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ульвар Дружби Народів, 32 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3 вересня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1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7.09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sz w:val="24"/>
          <w:szCs w:val="24"/>
        </w:rPr>
        <w:t>27</w:t>
      </w:r>
      <w:r>
        <w:rPr>
          <w:b/>
          <w:bCs/>
          <w:sz w:val="24"/>
          <w:szCs w:val="24"/>
          <w:lang w:val="en-US"/>
        </w:rPr>
        <w:t>.0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lang w:val="en-US"/>
        </w:rPr>
        <w:t>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4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803"/>
      </w:tblGrid>
      <w:tr>
        <w:trPr>
          <w:trHeight w:val="603" w:hRule="atLeast"/>
        </w:trPr>
        <w:tc>
          <w:tcPr>
            <w:tcW w:w="3936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283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936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83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936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936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Журба</w:t>
            </w:r>
          </w:p>
        </w:tc>
      </w:tr>
      <w:tr>
        <w:trPr>
          <w:trHeight w:val="696" w:hRule="atLeast"/>
        </w:trPr>
        <w:tc>
          <w:tcPr>
            <w:tcW w:w="3936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начальника відділу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юридичних та правових питань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 Шляхт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3 вересня 2016 року № 41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рішення міської ради від 30.05.2016 року за №419 "Про затвердження нової редакції додатку №1 до рішення міської ради від 29.01.2015 року за №4288 "Про затвердження Положень про податок на майно та акцизний подат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"Програми розвитку малого і середнього підприємництва в  м. Сєвєродонецьку на 2017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латні послуги, які надаються СДЮК "Юність"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Комиссионка Микс"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 xml:space="preserve">підприємця Капелюха О.М. розташованого за адресою: м.Сєвєродонецьк, </w:t>
      </w: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en-US"/>
        </w:rPr>
        <w:t>вул.Федоренка, 43/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павільону "Пиріжкова" підприємця </w:t>
      </w: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Раджабова А.М. розташованого за адресою: м.Сєвєродонецьк, 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lang w:val="en-US"/>
        </w:rPr>
        <w:t>вул.Танкістів, буд.17 б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ими грамотами виконавчого коміт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лан роботи виконавчих органів Сєвєродонецької міської ради </w:t>
      </w: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en-US"/>
        </w:rPr>
        <w:t>на ІV квартал 2016 року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складу громадської комісї з житлових питань при виконкомі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часток 1-кімнатної квартири від імені неповнолітнього Кошевого А.О. 18.05.2002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2-кімнатної квартири на ім'я Кононенко І.О. та Кононенко О.В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1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dcterms:modified xsi:type="dcterms:W3CDTF">2016-09-23T13:39:00Z</dcterms:modified>
  <cp:revision>4</cp:revision>
  <dc:subject/>
  <dc:title/>
</cp:coreProperties>
</file>