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21 » </w:t>
      </w:r>
      <w:r>
        <w:rPr>
          <w:sz w:val="24"/>
        </w:rPr>
        <w:t>жовт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>44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35-річчя комунального дошкільного</w:t>
        <w:br/>
        <w:t xml:space="preserve">навчального закладу (ясел-садка) </w:t>
        <w:br/>
        <w:t>комбінованого типу № 37 “ Струмочок ”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20.10.2016 р. № 14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 комунального дошкільного навчального закладу  (ясел-садка) комбінованого типу № 37 “ Струмочок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Хрипунову Анну Володимирівну, завідува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яшенко Лідію Іванівну, вихователя – методиста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високий професіоналізм, відповідальний і творчий підхід до виконання поставлених завдань та з нагоди 35-ти річного ювілею комунального дошкільного навчального закладу  (ясел-садка) комбінованого типу № 37 “ Струмочок ”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  <w:br/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51:00Z</dcterms:created>
  <dc:creator>Миндрина Т.А.</dc:creator>
  <dc:description/>
  <cp:keywords/>
  <dc:language>en-US</dc:language>
  <cp:lastModifiedBy>userMdr1148</cp:lastModifiedBy>
  <cp:lastPrinted>2016-04-19T09:59:00Z</cp:lastPrinted>
  <dcterms:modified xsi:type="dcterms:W3CDTF">2016-10-21T06:48:00Z</dcterms:modified>
  <cp:revision>4</cp:revision>
  <dc:subject/>
  <dc:title> </dc:title>
</cp:coreProperties>
</file>