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21 » </w:t>
      </w:r>
      <w:r>
        <w:rPr>
          <w:sz w:val="24"/>
        </w:rPr>
        <w:t>жовтня 2016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449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виконавчого комітету з нагоди</w:t>
        <w:br/>
        <w:t>72-ї річниці визволення України</w:t>
        <w:br/>
        <w:t>від німецько-фашистських загарбникі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 Про місцеве самоврядування в Україні ”, Положенням про відзнаки виконавчого комітету Сєвєродонецької міської ради, затвердженим рішенням виконкому від 11.06.2013 р. № 470, розглянувши листа голови міської ради ветеранів Корженка В.Ф. від 20.10.2016 р. № 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городити грамотами виконавчого комітету наступних учасників бойових дій у Великій Вітчизняній війні та активістів ветеранського руху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робіленка Анатолія Андрійовича, активіста ветеранського рух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осулю Олену Миколаївну, активіста ветеранського рух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удовкіна Віктора Арсентійовича, активіста ветеранського рух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огатньова Данила Олександровича, учасника бойових дій у ВВ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Шаруду Панаса Івановича, учасника бойових дій у ВВв.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>За багаторічну плідну працю, активну участь у ветеранському русі міста,  особистий внесок у  патріотичне виховання молоді та з нагоди 72-ї річниці визволення України від німецько-фашистських загарбників 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  </w:t>
      </w:r>
      <w:r>
        <w:rPr/>
        <w:t>Розпорядження підлягає оприлюдненню.</w:t>
      </w:r>
    </w:p>
    <w:p>
      <w:pPr>
        <w:pStyle w:val="Normal"/>
        <w:ind w:hanging="360"/>
        <w:jc w:val="both"/>
        <w:rPr>
          <w:lang w:val="ru-RU"/>
        </w:rPr>
      </w:pPr>
      <w:r>
        <w:rPr/>
        <w:tab/>
        <w:tab/>
        <w:t>3.  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Секретар ради,</w:t>
        <w:br/>
        <w:t>в.о. міського голови</w:t>
        <w:tab/>
        <w:tab/>
        <w:tab/>
        <w:tab/>
        <w:tab/>
        <w:tab/>
        <w:tab/>
        <w:t>І.М. Бут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53:00Z</dcterms:created>
  <dc:creator>Миндрина Т.А.</dc:creator>
  <dc:description/>
  <cp:keywords/>
  <dc:language>en-US</dc:language>
  <cp:lastModifiedBy>userMdr1148</cp:lastModifiedBy>
  <cp:lastPrinted>2015-09-24T13:41:00Z</cp:lastPrinted>
  <dcterms:modified xsi:type="dcterms:W3CDTF">2016-10-21T12:40:00Z</dcterms:modified>
  <cp:revision>5</cp:revision>
  <dc:subject/>
  <dc:title> </dc:title>
</cp:coreProperties>
</file>