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01 листопад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2016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466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39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02.11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02.11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39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39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Ю.А.Журбу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40"/>
        <w:gridCol w:w="2803"/>
      </w:tblGrid>
      <w:tr>
        <w:trPr>
          <w:trHeight w:val="603" w:hRule="atLeast"/>
        </w:trPr>
        <w:tc>
          <w:tcPr>
            <w:tcW w:w="4219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 міської  ради,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міського голови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М.Бутков</w:t>
            </w:r>
          </w:p>
        </w:tc>
      </w:tr>
      <w:tr>
        <w:trPr>
          <w:trHeight w:val="603" w:hRule="atLeast"/>
        </w:trPr>
        <w:tc>
          <w:tcPr>
            <w:tcW w:w="421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219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219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Журба</w:t>
            </w:r>
          </w:p>
        </w:tc>
      </w:tr>
      <w:tr>
        <w:trPr>
          <w:trHeight w:val="696" w:hRule="atLeast"/>
        </w:trPr>
        <w:tc>
          <w:tcPr>
            <w:tcW w:w="4219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з юридичних та правових питан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1 листопада 2016 року № 466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39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відділу "Шиворіт-Навиворіт-2" підприємця Куденко Н.М., розташованого в ТЦ  "Джаз" за адресою: м.Сєвєродонецьк, пр.Центральний, буд. 46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остановку громадян на квартирний облік  та до черги на одерж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міну правового режиму на жилу площ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няття з квартирного обліку та з черги на одержання жилої площі у гуртожи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жилої площі у гуртожитках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узьмінов О.Ю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умови матеріального забезпечення керівника комунального підприємства "Центральний парк культури та відпочинку м.Сєвєродонецька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складу міської комісії з питань евакуа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вбудованого приміщення салону - перукарні, розташованого по вул.Курчатова, буд. 30, мікрорайон 77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 допомоги на поховання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ідсумки літньої оздоровчої кампанії 2016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статусу дітей, позбавлених батьківського піклування, </w:t>
      </w:r>
      <w:r>
        <w:rPr>
          <w:b/>
          <w:bCs/>
          <w:lang w:val="uk-UA"/>
        </w:rPr>
        <w:t xml:space="preserve">        </w:t>
      </w:r>
      <w:r>
        <w:rPr>
          <w:b/>
          <w:bCs/>
          <w:lang w:val="en-US"/>
        </w:rPr>
        <w:t>Кірдільову А.В. та Кірдільовій А.В. про призначення опікуна над ни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продажу жилого приміщення у гуртожитку від імені малолітнього, Косова Д.О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купівлі - продажу 3-кімнатної квартири на ім′я малолітньої Бикової Є.В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статусу дитини, позбавленої батьківського піклування, малолітньому, Ткаченку Микиті Ігоровичу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статусу дитини, позбавленої батьківського піклування та влаштування малолітньої, Ходирєвої А.О., </w:t>
      </w:r>
      <w:r>
        <w:rPr>
          <w:b/>
          <w:bCs/>
          <w:lang w:val="uk-UA"/>
        </w:rPr>
        <w:t>(персональні дані)</w:t>
      </w:r>
      <w:r>
        <w:rPr>
          <w:b/>
          <w:bCs/>
          <w:lang w:val="en-US"/>
        </w:rPr>
        <w:t xml:space="preserve"> до будинку дитин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Ярош О.І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 Козіної Ю.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 Момот С.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 Луців В.О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10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40"/>
        <w:gridCol w:w="2803"/>
      </w:tblGrid>
      <w:tr>
        <w:trPr>
          <w:trHeight w:val="603" w:hRule="atLeast"/>
        </w:trPr>
        <w:tc>
          <w:tcPr>
            <w:tcW w:w="4644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4:39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cp:lastPrinted>2016-11-01T16:45:00Z</cp:lastPrinted>
  <dcterms:modified xsi:type="dcterms:W3CDTF">2016-11-01T14:56:00Z</dcterms:modified>
  <cp:revision>4</cp:revision>
  <dc:subject/>
  <dc:title/>
</cp:coreProperties>
</file>