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01 » листопада 2016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467 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штатного розпис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відділу внутрішньої політики та зв’язків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 громадськістю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постановою </w:t>
      </w:r>
      <w:r>
        <w:rPr>
          <w:lang w:val="uk-UA"/>
        </w:rPr>
        <w:t xml:space="preserve">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м 16 – сесії Сєвєродон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4.09.2016р. №666 та враховуючи пропозиції керівництва Сєвєродонецької міської ради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вести з 01.11.2016р. до штатного розпису  відділу внутрішньої політики та зв’язків з громадськістю міської ради 1 (одну) штатну одиницю – посада заступника начальника відділу з посадовим окладом 1723 грн. на місяць та затвердити з 01.11.2016р. загальну чисельність працівників відділу внутрішньої політики та зв’язків з громадськістю у кількості 4 штатні одиниц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Начальнику відділу бухобліку та звітності міської ради – головному бухгалтеру Куріловій О.О. штатну чисельність працівників виконавчих органів міської ради утримувати за рахунок коштів, затверджених у кошторисі доходів і видатків на 2016 рі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3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секретаря міської ради, в.о. міського голови Буткова І.М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                                                                                      І.М.Бутков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</w:t>
      </w:r>
    </w:p>
    <w:p>
      <w:pPr>
        <w:pStyle w:val="Normal"/>
        <w:tabs>
          <w:tab w:val="clear" w:pos="708"/>
          <w:tab w:val="left" w:pos="960" w:leader="none"/>
          <w:tab w:val="left" w:pos="3420" w:leader="none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1:00Z</dcterms:created>
  <dc:creator>User</dc:creator>
  <dc:description/>
  <cp:keywords/>
  <dc:language>en-US</dc:language>
  <cp:lastModifiedBy>Мищенко</cp:lastModifiedBy>
  <cp:lastPrinted>2016-10-27T13:31:00Z</cp:lastPrinted>
  <dcterms:modified xsi:type="dcterms:W3CDTF">2016-11-02T12:39:00Z</dcterms:modified>
  <cp:revision>4</cp:revision>
  <dc:subject/>
  <dc:title>СЄВЄРОДОНЕЦЬКА МІСЬКА РАДА</dc:title>
</cp:coreProperties>
</file>