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</w:rPr>
      </w:pP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</w:rPr>
      </w:pPr>
      <w:r>
        <w:rPr>
          <w:b/>
          <w:bCs/>
          <w:sz w:val="32"/>
        </w:rPr>
        <w:t xml:space="preserve">РОЗПОРЯДЖЕННЯ  </w:t>
      </w:r>
    </w:p>
    <w:p>
      <w:pPr>
        <w:pStyle w:val="Heading"/>
        <w:rPr>
          <w:sz w:val="24"/>
        </w:rPr>
      </w:pPr>
      <w:r>
        <w:rPr>
          <w:sz w:val="24"/>
        </w:rPr>
        <w:t>МІСЬКОГО ГОЛОВ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Луганська обл., м. Сєвєродонецьк,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бул. Дружби Народів, 32</w:t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  <w:t>11 листопада 2016 року</w:t>
      </w:r>
      <w:r>
        <w:rPr>
          <w:b/>
          <w:bCs/>
          <w:sz w:val="32"/>
        </w:rPr>
        <w:t xml:space="preserve">  </w:t>
      </w:r>
      <w:r>
        <w:rPr>
          <w:sz w:val="24"/>
        </w:rPr>
        <w:t>№  485</w:t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Про скликання двадцятої  (чергової)</w:t>
        <w:br/>
        <w:t>сесії міської ради сьомого скликання.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Керуючись п. 6 ст. 46 Закону України «Про місцеве самоврядування в Україні», </w:t>
        <w:br/>
      </w:r>
      <w:r>
        <w:rPr>
          <w:b/>
          <w:sz w:val="24"/>
        </w:rPr>
        <w:t xml:space="preserve">24 листопада </w:t>
      </w:r>
      <w:r>
        <w:rPr>
          <w:b/>
          <w:bCs/>
          <w:sz w:val="24"/>
        </w:rPr>
        <w:t>2016р</w:t>
      </w:r>
      <w:r>
        <w:rPr>
          <w:sz w:val="24"/>
        </w:rPr>
        <w:t xml:space="preserve">. о </w:t>
      </w:r>
      <w:r>
        <w:rPr>
          <w:b/>
          <w:sz w:val="24"/>
        </w:rPr>
        <w:t>13.00</w:t>
      </w:r>
      <w:r>
        <w:rPr>
          <w:sz w:val="24"/>
        </w:rPr>
        <w:t xml:space="preserve">  годині в залі засідань міської ради, бул. Дружби Народів, 32 </w:t>
        <w:br/>
        <w:t xml:space="preserve">(II поверх) 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</w:t>
      </w:r>
    </w:p>
    <w:p>
      <w:pPr>
        <w:pStyle w:val="Heading"/>
        <w:jc w:val="left"/>
        <w:rPr/>
      </w:pPr>
      <w:r>
        <w:rPr>
          <w:sz w:val="24"/>
        </w:rPr>
        <w:t xml:space="preserve">         </w:t>
      </w:r>
      <w:r>
        <w:rPr>
          <w:b/>
          <w:bCs/>
          <w:sz w:val="24"/>
        </w:rPr>
        <w:t xml:space="preserve">ЗОБОВ´ЯЗУЮ: </w:t>
      </w:r>
    </w:p>
    <w:p>
      <w:pPr>
        <w:pStyle w:val="Heading"/>
        <w:ind w:left="540" w:hanging="0"/>
        <w:jc w:val="left"/>
        <w:rPr>
          <w:sz w:val="24"/>
        </w:rPr>
      </w:pPr>
      <w:r>
        <w:rPr>
          <w:sz w:val="24"/>
        </w:rPr>
        <w:t>I.   Скликати двадцяту  (чергову) сесію міської ради.</w:t>
      </w:r>
    </w:p>
    <w:p>
      <w:pPr>
        <w:pStyle w:val="Heading"/>
        <w:ind w:left="540" w:hanging="0"/>
        <w:jc w:val="left"/>
        <w:rPr>
          <w:sz w:val="24"/>
        </w:rPr>
      </w:pPr>
      <w:r>
        <w:rPr>
          <w:sz w:val="24"/>
        </w:rPr>
        <w:t>II.  На розгляд сесії винести питання: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sz w:val="24"/>
        </w:rPr>
        <w:t>Про звіт щодо виконання міського бюджету за 9 місяців 2016 року.</w:t>
        <w:br/>
        <w:t>Доповідає: Коростельов А.В. – перший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внесення змін до міського бюджету на 2016 рік.</w:t>
        <w:br/>
        <w:t>Доповідає: Коростельов А.В. – перший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затвердження нової редакції Положення про сектор транспорту та зв’язку Департаменту економічного розвитку та торгівлі Сєвєродонецької міської ради.</w:t>
        <w:br/>
        <w:t>Доповідає: Коростельов А.В. – перший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затвердження Програми співробітництва Сєвєродонецької міської ради та Луганського Регіонального відділення Асоціації міст України на 2017 рік.</w:t>
        <w:br/>
        <w:t>Доповідає: Коростельов А.В. – перший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затвердження міської цільової Програми підвищення рівня дорожнього руху у м. Сєвєродонецьку на 2017 рік.</w:t>
        <w:br/>
        <w:t xml:space="preserve">Доповідає: Коростельов А.В. – перший заступник міського голови 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затвердження звіту використання міського Фонду соціального захисту населення за 2015 рік та основні напрями формування і використання міського Фонду соціального захисту населення на 2016 рік.</w:t>
        <w:br/>
        <w:t>Доповідає: Гавриленко А.А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затвердження Міської цільової соціальної програми протидії захворюванню на туберкульоз на 2017 рік.</w:t>
        <w:br/>
        <w:t>Доповідає: Гавриленко А.А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затвердження міської комплексної програми «СТОП – інфаркт» на 2017-2020 роки.</w:t>
        <w:br/>
        <w:t>Доповідає: Гавриленко А.А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затвердження Комплексної міської цільової програми «Турбота» на 2017 рік</w:t>
        <w:br/>
        <w:t>Доповідає: Гавриленко А.А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затвердження міської цільової Програми «Розширення діючого центру соціальної реабілітації дітей-інвалідів Сєвєродонецької міської ради» на 2017 рік</w:t>
        <w:br/>
        <w:t>Доповідає: Гавриленко А.А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sz w:val="24"/>
        </w:rPr>
        <w:t>Про затвердження Програми зайнятості населення міста Сєвєродонецька на 2017 рік.</w:t>
        <w:br/>
        <w:t>Доповідає: Гавриленко А.А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затвердження Комплексної міської програми соціального захисту громадян, які постраждали внаслідок Чорнобильської катастрофи на 2017 рік.</w:t>
        <w:br/>
        <w:t>Доповідає: Гавриленко А.А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затвердження Комплексної міської програми соціального захисту ветеранів війни, праці, військової служби  воїнів-інтернаціоналістів, пенсіонерів та громадян похилого віку на 2017 рік.</w:t>
        <w:br/>
        <w:t>Доповідає: Гавриленко А.А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затвердження міської програми щодо медичного, соціального забезпечення, адаптації, психологічної реабілітації, професійної підготовки (перепідготовки) учасників антитерористичної операції на 2017 рік.</w:t>
        <w:br/>
        <w:t>Доповідає: Гавриленко А.А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затвердження міської цільової програми «Фінансова підтримка громадських організацій ветеранів м. Сєвєродонецька на 2017 рік».</w:t>
        <w:br/>
        <w:t>Доповідає: Гавриленко А.А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затвердження Положення про відділ ведення Державного реєстру виборців Сєвєродонецької міської ради в новій редакції.</w:t>
        <w:br/>
        <w:t>Доповідає: Гавриленко А.А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 xml:space="preserve">Про виконання рішення 26-ї сесії міської ради </w:t>
      </w:r>
      <w:r>
        <w:rPr>
          <w:sz w:val="24"/>
          <w:lang w:val="en-US"/>
        </w:rPr>
        <w:t>VI</w:t>
      </w:r>
      <w:r>
        <w:rPr>
          <w:sz w:val="24"/>
        </w:rPr>
        <w:t xml:space="preserve"> скликання № 1047 від 24.11.2011р. «Про затвердження Міської програми організації харчування у загальноосвітніх навчальних закладах міста Сєвєродонецька на 2012-2016 роки».</w:t>
        <w:br/>
        <w:t>Доповідає: Зарецький С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затвердження нової редакції Статуту Сєвєродонецького міського Центру еколого-натуралістичної творчості учнівської молоді.</w:t>
        <w:br/>
        <w:t>Доповідає: Зарецький С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sz w:val="24"/>
        </w:rPr>
        <w:t>Про затвердження нової редакції Статуту комунального закладу позашкільної освіти Центру туризму, краєзнавства та екскурсій учнівської молоді.</w:t>
        <w:br/>
        <w:t>Доповідає: Зарецький С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sz w:val="24"/>
        </w:rPr>
        <w:t>Про затвердження нової  редакції Статуту станції юних техніків відділу освіти Сєвєродонецької міської ради.</w:t>
        <w:br/>
        <w:t>Доповідає: Зарецький С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затвердження нової редакції Статуту Сєвєродонецького міського Центру дитячої та юнацької творчості.</w:t>
        <w:br/>
        <w:t>Доповідає: Зарецький С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затвердження нової редакції Статуту комунальної установи «Сєвєродонецький методичний центр».</w:t>
        <w:br/>
        <w:t>Доповідає: Зарецький С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sz w:val="24"/>
        </w:rPr>
        <w:t xml:space="preserve">Про затвердження нової редакції Статуту середньої загальноосвітньої школи </w:t>
        <w:br/>
        <w:t>І-Ш ступенів № 18 Сєвєродонецької міської ради Луганської області.</w:t>
        <w:br/>
        <w:t>Доповідає: Зарецький С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sz w:val="24"/>
        </w:rPr>
        <w:t xml:space="preserve">Про затвердження нової редакції Статуту середньої загальноосвітньої школи </w:t>
        <w:br/>
        <w:t>І-Ш ступенів № 16 Сєвєродонецької міської ради Луганської області.</w:t>
        <w:br/>
        <w:t>Доповідає: Зарецький С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sz w:val="24"/>
        </w:rPr>
        <w:t xml:space="preserve">Про затвердження нової редакції Статуту середньої загальноосвітньої школи </w:t>
        <w:br/>
        <w:t>№ 15 І-Ш ступенів Сєвєродонецької міської ради Луганської області.</w:t>
        <w:br/>
        <w:t>Доповідає: Зарецький С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затвердження нової редакції Статуту СЗШ № 10.</w:t>
        <w:br/>
        <w:t>Доповідає: Зарецький С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sz w:val="24"/>
        </w:rPr>
        <w:t xml:space="preserve">Про затвердження нової редакції Статуту середньої загальноосвітньої школи </w:t>
        <w:br/>
        <w:t>І-Ш ступенів № 8 Сєвєродонецької міської ради Луганської області.</w:t>
        <w:br/>
        <w:t>Доповідає: Зарецький С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sz w:val="24"/>
        </w:rPr>
        <w:t xml:space="preserve">Про затвердження нової редакції Статуту середньої загальноосвітньої школи </w:t>
        <w:br/>
        <w:t>І-Ш ступенів № 7 Сєвєродонецької міської ради Луганської області.</w:t>
        <w:br/>
        <w:t>Доповідає: Зарецький С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sz w:val="24"/>
        </w:rPr>
        <w:t xml:space="preserve">Про затвердження нової редакції Статуту середньої загальноосвітньої школи </w:t>
        <w:br/>
        <w:t>І-Ш ступенів № 6 Сєвєродонецької міської ради Луганської області.</w:t>
        <w:br/>
        <w:t>Доповідає: Зарецький С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 xml:space="preserve">Про затвердження нової редакції Статуту середньої загальноосвітньої школи </w:t>
        <w:br/>
        <w:t>І-Ш ступенів № 5 Сєвєродонецької міської ради Луганської області.</w:t>
        <w:br/>
        <w:t>Доповідає: Зарецький С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 xml:space="preserve">Про затвердження нової редакції Статуту середньої загальноосвітньої школи </w:t>
        <w:br/>
        <w:t>І-Ш ступенів № 1 Сєвєродонецької міської ради Луганської області.</w:t>
        <w:br/>
        <w:t>Доповідає: Зарецький С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затвердження нової редакції Статуту навчально-виховного комплексу «Гармонія» (загальноосвітнього навчального закладу І- ІІ ступенів – дошкільного навчального закладу (дитячого садка).</w:t>
        <w:br/>
        <w:t>Доповідає: Зарецький С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затвердження нової редакції Статуту Сєвєродонецького міжшкільного навчально-виробничого комбінату.</w:t>
        <w:br/>
        <w:t>Доповідає: Зарецький С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sz w:val="24"/>
        </w:rPr>
        <w:t>Про затвердження нової редакції Статуту Сєвєродонецького навчально-виховного комлексу «Спеціалізована школа-колегіум» Національного університету «Києво-Могилянська академія» Сєвєродонецької міської ради Луганської області.</w:t>
        <w:br/>
        <w:t>Доповідає: Зарецький С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затвердження нової редакції Статуту комунального дошкільного навчального закладу (ясел-садка) комбінованого типу № 43 «Веселка» Сєвєродонецької міської ради.</w:t>
        <w:br/>
        <w:t>Доповідає: Зарецький С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затвердження нової редакції Статуту комунального дошкільного навчального закладу (ясел-садка) комбінованого типу № 42 «Червона квіточка» м. Сєвєродонецька Луганської області.</w:t>
        <w:br/>
        <w:t>Доповідає: Зарецький С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затвердження нової редакції Статуту комунального дошкільного навчального закладу (ясел-садка) № 41 «Червоні вітрила» Сєвєродонецької міської ради.</w:t>
        <w:br/>
        <w:t>Доповідає: Зарецький С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затвердження нової редакції Статуту комунального дошкільного навчального закладу (ясел-садка) комбінованого типу № 38 «Росиночка» Сєвєродонецької міської ради.</w:t>
        <w:br/>
        <w:t>Доповідає: Зарецький С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затвердження нової редакції Статуту комунального дошкільного навчального закладу (ясел-садка) комбінованого типу № 37 «Струмочок» Сєвєродонецької міської ради.</w:t>
        <w:br/>
        <w:t>Доповідає: Зарецький С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затвердження нової редакції Статуту комунального дошкільного навчального закладу (ясел-садка) комбінованого типу № 30 «Ладусі» Сєвєродонецької міської ради.</w:t>
        <w:br/>
        <w:t>Доповідає: Зарецький С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затвердження нової редакції Статуту комунального дошкільного навчального закладу (ясел-садка) комбінованого типу № 26 «Світанок» Сєвєродонецької міської ради.</w:t>
        <w:br/>
        <w:t>Доповідає: Зарецький С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 xml:space="preserve">Про затвердження нової редакції Статуту середньої загальноосвітньої школи </w:t>
        <w:br/>
        <w:t>І-Ш ступенів № 20 міста Сєвєродонецька Луганської області.</w:t>
        <w:br/>
        <w:t>Доповідає: Зарецький С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затвердження нової редакції Статуту спеціалізованої середньої школи № 17 І-Ш ступенів з поглибленим вивченням іноземних мов м. Сєвєродонецька Луганської області.</w:t>
        <w:br/>
        <w:t>Доповідає: Зарецький С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 xml:space="preserve">Про затвердження нової редакції Статуту середньої загальноосвітньої школи </w:t>
        <w:br/>
        <w:t>І-Ш ступенів № 14 Сєвєродонецької міської ради Луганської області.</w:t>
        <w:br/>
        <w:t>Доповідає: Зарецький С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 xml:space="preserve">Про затвердження нової редакції Статуту середньої загальноосвітньої школи </w:t>
        <w:br/>
        <w:t>І-Ш ступенів № 12 міста Сєвєродонецька  Луганської області.</w:t>
        <w:br/>
        <w:t>Доповідає: Зарецький С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 xml:space="preserve">Про затвердження нової редакції Статуту середньої загальноосвітньої школи </w:t>
        <w:br/>
        <w:t>І-Ш ступенів № 11 міста Сєвєродонецька Луганської області.</w:t>
        <w:br/>
        <w:t>Доповідає: Зарецький С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 xml:space="preserve">Про затвердження нової редакції Статуту середньої загальноосвітньої школи </w:t>
        <w:br/>
        <w:t>І-Ш ступенів № 4 м. Сєвєродонецька Луганської області.</w:t>
        <w:br/>
        <w:t>Доповідає: Зарецький С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 xml:space="preserve">Про затвердження нової редакції Статуту середньої загальноосвітньої школи </w:t>
        <w:br/>
        <w:t>І-Ш ступенів № 13 міста Сєвєродонецька Луганської області.</w:t>
        <w:br/>
        <w:t>Доповідає: Зарецький С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затвердження нової редакції Статуту Дитячо-юнацької спортивної школи</w:t>
        <w:br/>
        <w:t xml:space="preserve"> № 1 м. Сєвєродонецька.</w:t>
        <w:br/>
        <w:t>Доповідає: Зарецький С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затвердження нової редакції Статуту Сєвєродонецького багатопрофільного ліцею Сєвєродонецької міської ради Луганської області.</w:t>
        <w:br/>
        <w:t>Доповідає: Зарецький С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затвердження нової редакції Статуту комунального дошкільного навчального закладу (ясел-садка) комбінованого типу № 14 «Білочка» Сєвєродонецької міської ради.</w:t>
        <w:br/>
        <w:t>Доповідає: Зарецький С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затвердження нової редакції Статуту комунального дошкільного навчального закладу (ясел-садка) комбінованого типу № 25 «Журавлик» Сєвєродонецької міської ради.</w:t>
        <w:br/>
        <w:t>Доповідає: Зарецький С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затвердження нової редакції Статуту комунального дошкільного навчального закладу (ясел-садка) комбінованого типу № 24 «Лелека» Сєвєродонецької міської ради.</w:t>
        <w:br/>
        <w:t>Доповідає: Зарецький С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sz w:val="24"/>
        </w:rPr>
        <w:t>Про затвердження нової редакції Статуту комунального дошкільного навчального закладу (ясел-садка) комбінованого типу № 22 «Лелека» Сєвєродонецької міської ради.</w:t>
        <w:br/>
        <w:t>Доповідає: Зарецький С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sz w:val="24"/>
        </w:rPr>
        <w:t>Про затвердження нової редакції Статуту комунального дошкільного навчального закладу (ясел-садка) комбінованого типу № 19 «Ластівка» Сєвєродонецької міської ради.</w:t>
        <w:br/>
        <w:t>Доповідає: Зарецький С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затвердження нової редакції Статуту комунального дошкільного навчального закладу (ясел-садка) комбінованого типу № 12 «Малюк» Сєвєродонецької міської ради.</w:t>
        <w:br/>
        <w:t>Доповідає: Зарецький С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затвердження нової редакції Статуту комунального дошкільного навчального закладу (ясел-садка) комбінованого типу № 10 м. Сєвєродонецька Луганської області.</w:t>
        <w:br/>
        <w:t>Доповідає: Зарецький С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затвердження нової редакції Статуту Борівського НОК.</w:t>
        <w:br/>
        <w:t>Доповідає: Зарецький С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затвердження нової редакції Статуту комунального дошкільного навчального закладу (ясел-садка) комбінованого типу № 11 «Світлячок» Сєвєродонецької міської ради.</w:t>
        <w:br/>
        <w:t>Доповідає: Зарецький С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затвердження нової редакції Статуту Сєвєродонецької гуманітарно-естетичної гімназії Сєвєродонецької міської ради Луганської області.</w:t>
        <w:br/>
        <w:t>Доповідає: Зарецький С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затвердження нової редакції Положення про відділ освіти Сєвєродонецької міської ради.</w:t>
        <w:br/>
        <w:t>Доповідає: Зарецький С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затвердження міської Цільової комплексної програми «Розвитку фізичної культури та спорту» на 2017 рік.</w:t>
        <w:br/>
        <w:t>Доповідає: Ярош О.І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затвердження міської Комплексної програми «Молодь Сєвєродонецька на 2017 рік.</w:t>
        <w:br/>
        <w:t>Доповідає: Ярош О.І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затвердження міської Комплексної програми «Оздоровлення та відпочинок дітей на 2017 рік».</w:t>
        <w:br/>
        <w:t>Доповідає: Ярош О.І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затвердження міської програми «Забезпечення функціонування відділу молоді та спорту м. Сєвєродонецька на 2017 рік.</w:t>
        <w:br/>
        <w:t>Доповідає: Ярош О.І. – заступник міського г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затвердження Положення про відділ молоді та спорту Сєвєродонецької міської ради в новій редакції.</w:t>
        <w:br/>
        <w:t>Доповідає: Ярош О.І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затвердження міської цільової програми «Розвитку комплексно дитячо-юнацьких спортивних шкіл м. Сєвєродонецька на 2017 рік».</w:t>
        <w:br/>
        <w:t>Доповідає: Ярош О.І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затвердження нової редакції Статуту комплексної дитячо-юнацької спортивної школи 3 відділу молоді та спорту Сєвєродонецької міської ради.</w:t>
        <w:br/>
        <w:t>Доповідає: Ярош О.І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затвердження нової редакції Статуту Льодового Палацу спорту відділу молоді та спорту Сєвєродонецької міської ради.</w:t>
        <w:br/>
        <w:t>Доповідає: Ярош О.І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затвердження нової редакції Статуту Комплексної дитячо-юнацької спортивної школи 2 відділу молоді та спорту Сєвєродонецької міської ради.</w:t>
        <w:br/>
        <w:t>Доповідає: Ярош О.І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затвердження нової редакції Статуту комплексної дитячо-юнацької спортивної школи 1 відділу молоді та спорту Сєвєродонецької міської ради.</w:t>
        <w:br/>
        <w:t>Доповідає: Ярош О.І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затвердження Програми утримання нежитлових приміщень, що є комунальною власністю територіальної громади м. Сєвєродонецька на 2016 рік у новій редакції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припинення права користування земельними ділянками ДП «СЄВЄРОДОНЕЦЬКА ТЕПЛОЕЛЕКТРОЦЕНТРАЛЬ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припинення права користування земельними ділянками гр. Коваленко І.М. та передачу в оренду земельних ділянок гр. Стрельченко В.В. (під існуючий окремий вхід та приямок до нежилого приміщення)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припинення права користування земельною ділянкою гр. Ахметханову Р.Г. та передачу в оренду земельної ділянки гр. Рябусі О.П. (під будівлю виробничого корпусу № 4)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sz w:val="24"/>
        </w:rPr>
        <w:t xml:space="preserve">Про припинення права користування земельною ділянкою гр. Заху Ю.Ю. та </w:t>
        <w:br/>
        <w:t xml:space="preserve">гр. Смалію М.М. та передачу в оренду земельної ділянки гр. Заху Ю.Ю. та </w:t>
        <w:br/>
        <w:t>гр. Головку О.В. (під 42/100 часток відкритої автостоянки, майстерень по ремонту автомобілів з побутовими приміщеннями, боксів та підсобного приміщення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припинення права користування земельною ділянкою гр. Кузло А.М. та передачу в оренду земельної ділянки ПП «ЦЕНТР ДІАГНОСТИКИ І ЛІКУВАННЯ «СТИМУЛ-К» (під окремий вхід до приміщення діагностично-кардіологічного кабінету)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припинення права користування земельною ділянкою гр. Череднику А.В. та передачу в оренду земельної ділянки гр. Гусєйнову Р.Д. огли (під існуючий індивідуальний гараж)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припинення права користування земельною ділянкою гр. Близнюку О.І. та передачу в оренду земельної ділянки гр. Логоші С.Г. (під існуючий індивідуальний гараж)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передачу в оренду земельної ділянки гр. Богометенку О.М. (під існуючий окремий вхід до приміщення туристичного агентства та комп’ютерного клубу)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передачу в оренду земельної ділянки гр. Курило В.В. (під існуючий окремий вхід до нежилого приміщення магазину «Каштан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sz w:val="24"/>
        </w:rPr>
        <w:t>Про передачу в оренду земельної ділянки гр Бугославському Ю.С. (під існуючий індивідуальний гараж)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передачу в оренду земельної ділянки гр. Грішиній Т.Б. (під 2 (два) існуючі індивідуальні гаражі)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поділ земельної ділянки, за адресою: м. Сєвєродонецьк, проспект Гвардійський, будинок 44-В, що перебуває в оренді гр. Шманова Я.В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sz w:val="24"/>
        </w:rPr>
        <w:t>Про передачу в оренду земельної ділянки гр. Пашутинському В.О. (під існуючий індивідуальний гараж).</w:t>
        <w:br/>
        <w:t xml:space="preserve">Доповідає: Ольшанський О.В. – заступник міського голови 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передачу в оренду земельної ділянки гр. Котлярову Г.Б. (під існуючий індивідуальний гараж)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передачу в оренду земельної ділянки гр. Снєгірьову Б.Г. (під існуючий індивідуальний гараж)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передачу в оренду земельної ділянки гр. Валуйському В.М. (під існуючий індивідуальний гараж)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передачу в оренду земельної ділянки гр. Гречаному В.В. (під існуючий індивідуальний гараж)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передачу в оренду земельної ділянки гр. Крикливій Л.І. (під існуючий індивідуальний гараж)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передачу в оренду земельної ділянки гр. Коляденко Н.І. (під існуючий індивідуальний гараж)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передачу в оренду земельної ділянки гр. Кошкіну В.О. (під сарай № 75)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передачу в оренду земельної ділянки гр. Ларіну Є.А. (під існуючі гаражі)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передачу в оренду земельної ділянки гр. Яновському О.С. (під існуючий індивідуальний гараж).</w:t>
        <w:br/>
        <w:t xml:space="preserve">Доповідає: Ольшанський О.В. – заступник міського голови 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 xml:space="preserve">Про відмову в наданні згоди на відчуження права оренди земельної ділянки </w:t>
        <w:br/>
        <w:t>ТОВ «А.О. «Мрія-Інвест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відмову у припиненні права користування земельною ділянкою ТОВ «А.О. «Мрія-Інвест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передачу у власність земельної ділянки гр. Погрібатьку О.П. (під гараж)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sz w:val="24"/>
        </w:rPr>
        <w:t>Про передачу у власність земельної ділянки гр. Гаріну Є.П. (під існуючий індивідуальний гараж)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передачу у власність земельної ділянки гр. Новохатській О.Ю. (присадібна ділянка)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поновлення договору оренди землі гр. Резниченко З.О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поновлення договорів оренди землі за матеріалами, представленими відділом земельних відносин та архітектури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 xml:space="preserve">Про внесення змін до договору оренди землі гр. Знаменському О.М. та </w:t>
        <w:br/>
        <w:t>гр. Знаменській Т.І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внесення змін до договору оренди землі гр. Пивоварову В.І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 xml:space="preserve">Про внесення змін до договору оренди землі гр. Крохмаль О.Л. та </w:t>
        <w:br/>
        <w:t>гр. Крохмалю Ю.І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внесення змін до договору оренди землі СТ «ОЗЕРНЕ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внесення змін до рішення сесії міської ради № 183 від 29.02.2016р. «Про передачу в оренду земельної ділянки гр. Клімову О.П. (під окремий вхід до стоматологічного кабінету)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надання пільги по сплаті земельного податку на 2017 рік гр. Орленковій Т.В., гр. Орленкову А.Ю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затвердження Міської програми сприяння розвитку громадянського суспільства м. Сєвєродонецька Луганської області на 2017 рік.</w:t>
        <w:br/>
        <w:t>Доповідає: Журба Ю.А. – керуючий справами виконкому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затвердження Програми висвітлення діяльності Сєвєродонецької міської ради та її виконавчих органів на 2017 рік.</w:t>
        <w:br/>
        <w:t>Доповідає: Журба Ю.А. – керуючий справами виконкому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 xml:space="preserve">Про затвердження Програми розвитку архівної справи у м. Сєвєродонецьку </w:t>
        <w:br/>
        <w:t>на 2017 рік.</w:t>
        <w:br/>
        <w:t>Доповідає: Журба Ю.А. – керуючий справами виконкому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затвердження Програми вшанування, нагородження громадян Почесною грамотою виконавчого комітету Сєвєроджонецької міської ради на 2017 рік.</w:t>
        <w:br/>
        <w:t>Доповідає: Журба Ю.А. – керуючий справами виконкому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/>
      </w:pPr>
      <w:r>
        <w:rPr>
          <w:sz w:val="24"/>
        </w:rPr>
        <w:t>Встановити наступні строки підготовки матеріалів:</w:t>
        <w:br/>
        <w:t xml:space="preserve">     1) підготовка проектів рішень – до 04.11.2016р.;</w:t>
        <w:br/>
        <w:t xml:space="preserve">     2) надання проектів рішень до оргвідділу – до 04.11.2016р.;</w:t>
        <w:br/>
        <w:t xml:space="preserve">     3) розгляд матеріалів у постійних комісіях – з 14.11 до 23.11.2016р.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Дане розпорядження підлягає оприлюдненню.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 xml:space="preserve">Контроль за виконанням даного розпорядження залишаю за собою.    </w:t>
      </w:r>
    </w:p>
    <w:p>
      <w:pPr>
        <w:pStyle w:val="Heading"/>
        <w:tabs>
          <w:tab w:val="clear" w:pos="708"/>
          <w:tab w:val="left" w:pos="6120" w:leader="none"/>
        </w:tabs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tabs>
          <w:tab w:val="clear" w:pos="708"/>
          <w:tab w:val="left" w:pos="6120" w:leader="none"/>
        </w:tabs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tabs>
          <w:tab w:val="clear" w:pos="708"/>
          <w:tab w:val="left" w:pos="6120" w:leader="none"/>
        </w:tabs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tabs>
          <w:tab w:val="clear" w:pos="708"/>
          <w:tab w:val="left" w:pos="6120" w:leader="none"/>
        </w:tabs>
        <w:ind w:left="900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Секретар ради,</w:t>
        <w:br/>
        <w:t xml:space="preserve">в.о. міського голови                                                          </w:t>
        <w:tab/>
        <w:t>І.М. Бутков</w:t>
      </w:r>
    </w:p>
    <w:p>
      <w:pPr>
        <w:pStyle w:val="Heading"/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Підготував:</w:t>
      </w:r>
    </w:p>
    <w:p>
      <w:pPr>
        <w:pStyle w:val="Heading"/>
        <w:ind w:left="708" w:firstLine="192"/>
        <w:jc w:val="left"/>
        <w:rPr>
          <w:sz w:val="24"/>
        </w:rPr>
      </w:pPr>
      <w:r>
        <w:rPr>
          <w:sz w:val="24"/>
        </w:rPr>
        <w:t xml:space="preserve">Начальник оргвідділу                                                         </w:t>
        <w:tab/>
        <w:t>Т.М. Винничук</w:t>
      </w:r>
    </w:p>
    <w:p>
      <w:pPr>
        <w:pStyle w:val="Heading"/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ind w:left="708" w:firstLine="192"/>
        <w:jc w:val="left"/>
        <w:rPr/>
      </w:pPr>
      <w:r>
        <w:rPr>
          <w:b/>
          <w:bCs/>
          <w:sz w:val="24"/>
        </w:rPr>
        <w:t>Узгоджено:</w:t>
      </w:r>
      <w:r>
        <w:rPr>
          <w:sz w:val="24"/>
        </w:rPr>
        <w:t xml:space="preserve">         </w:t>
      </w:r>
    </w:p>
    <w:p>
      <w:pPr>
        <w:pStyle w:val="Heading"/>
        <w:spacing w:lineRule="auto" w:line="360"/>
        <w:ind w:left="708" w:firstLine="192"/>
        <w:jc w:val="left"/>
        <w:rPr>
          <w:sz w:val="24"/>
        </w:rPr>
      </w:pPr>
      <w:r>
        <w:rPr>
          <w:sz w:val="24"/>
        </w:rPr>
        <w:t>Керуючий справами виконкому</w:t>
        <w:tab/>
        <w:tab/>
        <w:tab/>
        <w:tab/>
        <w:tab/>
        <w:t xml:space="preserve">Ю.А. Журба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 xml:space="preserve">Начальник відділу з юридичних </w:t>
      </w:r>
    </w:p>
    <w:p>
      <w:pPr>
        <w:pStyle w:val="Normal"/>
        <w:rPr/>
      </w:pPr>
      <w:r>
        <w:rPr>
          <w:lang w:val="uk-UA"/>
        </w:rPr>
        <w:tab/>
        <w:t xml:space="preserve">   та правових питань</w:t>
      </w:r>
      <w:r>
        <w:rPr/>
        <w:t xml:space="preserve">                                                    </w:t>
      </w:r>
      <w:r>
        <w:rPr>
          <w:lang w:val="uk-UA"/>
        </w:rPr>
        <w:t xml:space="preserve">         </w:t>
        <w:tab/>
      </w:r>
      <w:r>
        <w:rPr/>
        <w:t xml:space="preserve"> </w:t>
      </w:r>
      <w:r>
        <w:rPr>
          <w:lang w:val="uk-UA"/>
        </w:rPr>
        <w:t>В.В. Рудь</w:t>
      </w:r>
    </w:p>
    <w:sectPr>
      <w:type w:val="nextPage"/>
      <w:pgSz w:w="11906" w:h="16838"/>
      <w:pgMar w:left="1588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">
    <w:name w:val="Font Style"/>
    <w:qFormat/>
    <w:rPr>
      <w:color w:val="000000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8:21:00Z</dcterms:created>
  <dc:creator>userBin1256</dc:creator>
  <dc:description/>
  <cp:keywords/>
  <dc:language>en-US</dc:language>
  <cp:lastModifiedBy>userBin1256</cp:lastModifiedBy>
  <cp:lastPrinted>2016-11-11T10:51:00Z</cp:lastPrinted>
  <dcterms:modified xsi:type="dcterms:W3CDTF">2016-11-11T09:00:00Z</dcterms:modified>
  <cp:revision>7</cp:revision>
  <dc:subject/>
  <dc:title>СЄВЄРОДОНЕЦЬКА МІСЬКА РАДА  </dc:title>
</cp:coreProperties>
</file>