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18 листопада 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499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2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>.11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en-US"/>
        </w:rPr>
        <w:t>.11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42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42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повніст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1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М.Бутков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ростельов</w:t>
            </w:r>
          </w:p>
        </w:tc>
      </w:tr>
      <w:tr>
        <w:trPr>
          <w:trHeight w:val="53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ба Ю.А.</w:t>
            </w:r>
          </w:p>
        </w:tc>
      </w:tr>
      <w:tr>
        <w:trPr>
          <w:trHeight w:val="696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8 листопада 2016 року № 49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двоставкового тарифу на теплову енергію та послуги децентралізованого опалення, що поставляє ТОВ "ДЕМ І К" для бюджетної установи м.Сєвєродонецька  - Сєверодонецький ізолятор тимчасового утримання (вул.Партизанська,16)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користання міського Фонду соцзахисту населення за 2015 рік та затвердження основних напрямів формування та використання міського Фонду соцзахисту населення на 2016 рік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8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6-11-18T12:02:00Z</cp:lastPrinted>
  <dcterms:modified xsi:type="dcterms:W3CDTF">2016-11-18T14:47:00Z</dcterms:modified>
  <cp:revision>5</cp:revision>
  <dc:subject/>
  <dc:title/>
</cp:coreProperties>
</file>