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 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u w:val="single"/>
          <w:lang w:val="uk-UA"/>
        </w:rPr>
        <w:t>« 23 »  грудня  2016 року</w:t>
      </w:r>
      <w:r>
        <w:rPr>
          <w:lang w:val="uk-UA"/>
        </w:rPr>
        <w:t xml:space="preserve"> </w:t>
      </w:r>
      <w:r>
        <w:rPr>
          <w:u w:val="single"/>
          <w:lang w:val="uk-UA"/>
        </w:rPr>
        <w:t xml:space="preserve">№   573      </w:t>
      </w:r>
      <w:r>
        <w:rPr>
          <w:lang w:val="uk-UA"/>
        </w:rPr>
        <w:tab/>
      </w:r>
    </w:p>
    <w:p>
      <w:pPr>
        <w:pStyle w:val="Normal"/>
        <w:spacing w:lineRule="auto" w:line="360"/>
        <w:ind w:firstLine="708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(дата)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>Про внесення змін до штатних розписів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>виконавчих органів Сєвєродонецької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іської ради на 2016 рік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 xml:space="preserve">Керуючись Законом України «Про місцеве самоврядування в Україні», </w:t>
      </w:r>
      <w:r>
        <w:rPr>
          <w:lang w:val="uk-UA"/>
        </w:rPr>
        <w:t>постановою Кабінету Міністрів України від 09.03.2006р. № 268 «Про впорядкування структури та умов оплати праці працівників апарату органів виконавчої влади, органів прокуратури, судів та інших органів», рішенням 22 – позачергової сесії Сєвєродонецької міської ради VII сесії від 16.12.2016р. № 1010 «Про дострокове припинення повноважень міського голови Казакова Валентина Васильовича», розпорядженням міського голови від 24.10.2016р. № 454 «Про заміщення секретаря ради, керуючого справами виконкому та заступників міського голови у разі їх відсутності» та на підставі рішення Сєвєродонецької міської ради VII скликання від 16.12.2016р. № 1012 «Про внесення змін до рішення 17 – сесії  Сєвєродонецької міської ради VII скликання від 29.09.2016р. № 752 «Про затвердження структури та чисельності виконавчих органів Сєвєродонецької міської ради»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-238" w:hanging="0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’ЯЗУЮ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 xml:space="preserve">1 </w:t>
      </w:r>
      <w:r>
        <w:rPr>
          <w:lang w:val="uk-UA"/>
        </w:rPr>
        <w:t>Ввести з 23.12.2016р. до штатного розпису працівників відділу адміністративних послуг міської ради посади адміністраторів – 2 штатні одиниці з посадовим окладом 1723 грн. на місяць кожна та посаду оператора комп’ютерного набору – 1 штатна одиниця з посадовим окладом 1723 грн. на місяць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2 Ввести з 23.12.2016р. до штатного розпису працівників сектору транспорту та зв’язку департаменту економічного розвитку та торгівлі міської ради посаду головного спеціаліста – 1 штатна одиниця з посадовим окладом 1723грн. на місяць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3 Дане розпорядження міського голови підлягає оприлюдненню.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4 Контроль за виконанням даного розпорядження покласти на в.о. міського голови, першого заступника міського голови Коростельова А.В.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31"/>
        <w:spacing w:before="0" w:after="0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.о. міського голови,                   </w:t>
        <w:tab/>
        <w:tab/>
        <w:tab/>
        <w:t xml:space="preserve">                                           А.В.Коростельо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ерший заступник міського голов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80" w:right="74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3:05:00Z</dcterms:created>
  <dc:creator>User</dc:creator>
  <dc:description/>
  <cp:keywords/>
  <dc:language>en-US</dc:language>
  <cp:lastModifiedBy>userCti9787</cp:lastModifiedBy>
  <cp:lastPrinted>2016-12-21T09:40:00Z</cp:lastPrinted>
  <dcterms:modified xsi:type="dcterms:W3CDTF">2016-12-23T13:06:00Z</dcterms:modified>
  <cp:revision>3</cp:revision>
  <dc:subject/>
  <dc:title>СЄВЄРОДОНЕЦЬКА МІСЬКА РАДА</dc:title>
</cp:coreProperties>
</file>