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  <w:lang w:val="ru-RU"/>
        </w:rPr>
      </w:pPr>
      <w:r>
        <w:rPr>
          <w:sz w:val="24"/>
        </w:rPr>
        <w:t>« 13 » березня 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2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  <w:br/>
        <w:t xml:space="preserve">міського голові від 03.03.2017 року №113 </w:t>
      </w:r>
    </w:p>
    <w:p>
      <w:pPr>
        <w:pStyle w:val="Heading"/>
        <w:jc w:val="left"/>
        <w:rPr/>
      </w:pPr>
      <w:r>
        <w:rPr>
          <w:sz w:val="24"/>
        </w:rPr>
        <w:t xml:space="preserve">«Про внесення змін до розпоряджень  </w:t>
      </w:r>
    </w:p>
    <w:p>
      <w:pPr>
        <w:pStyle w:val="Heading"/>
        <w:jc w:val="left"/>
        <w:rPr/>
      </w:pPr>
      <w:r>
        <w:rPr>
          <w:sz w:val="24"/>
        </w:rPr>
        <w:t xml:space="preserve">міського голови: від 28.02.2017 року № 99 </w:t>
      </w:r>
    </w:p>
    <w:p>
      <w:pPr>
        <w:pStyle w:val="Heading"/>
        <w:jc w:val="left"/>
        <w:rPr/>
      </w:pPr>
      <w:r>
        <w:rPr>
          <w:sz w:val="24"/>
        </w:rPr>
        <w:t>«Про внесення змін до розпорядження</w:t>
        <w:br/>
        <w:t>міського голови від 15.02.2017 року № 71</w:t>
        <w:br/>
        <w:t xml:space="preserve">«Про скликання двадцять сьомої (чергової)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та від 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71 «Про</w:t>
        <w:br/>
        <w:t xml:space="preserve"> скликання двадцять сьомої 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4.8 ст. 42 Закону України «Про місцеве самоврядування в Україні» та у зв’язку з виробничою необхідністю перенести час проведення сесії </w:t>
      </w:r>
      <w:r>
        <w:rPr>
          <w:b/>
          <w:sz w:val="24"/>
        </w:rPr>
        <w:t xml:space="preserve">15 березня 2017 р. </w:t>
        <w:br/>
        <w:t xml:space="preserve">з 13-00 на 16-00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both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numPr>
          <w:ilvl w:val="0"/>
          <w:numId w:val="2"/>
        </w:numPr>
        <w:ind w:left="0" w:firstLine="900"/>
        <w:jc w:val="both"/>
        <w:rPr>
          <w:sz w:val="24"/>
        </w:rPr>
      </w:pPr>
      <w:r>
        <w:rPr>
          <w:sz w:val="24"/>
        </w:rPr>
        <w:t>Внести зміни до розпорядження міського голови  від 03.03.2017 року</w:t>
      </w:r>
      <w:r>
        <w:rPr>
          <w:b/>
          <w:bCs/>
          <w:sz w:val="24"/>
        </w:rPr>
        <w:t xml:space="preserve">  </w:t>
        <w:br/>
      </w:r>
      <w:r>
        <w:rPr>
          <w:sz w:val="24"/>
        </w:rPr>
        <w:t>№  113 «Про внесення змін до розпоряджень  міського голови: від 28.02.2017 року № 99 «Про внесення змін до розпорядження міського голови від 15.02.2017 року № 71 «Про скликання двадцять сьомої (чергової) сесії міської ради сьомого скликання» та від 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71 «Про скликання двадцять сьомої  (чергової) сесії міської ради сьомого скликання»,  а  саме, п. V</w:t>
      </w:r>
      <w:r>
        <w:rPr>
          <w:sz w:val="24"/>
          <w:lang w:val="en-US"/>
        </w:rPr>
        <w:t>III</w:t>
      </w:r>
      <w:r>
        <w:rPr>
          <w:sz w:val="24"/>
        </w:rPr>
        <w:t xml:space="preserve">  викласти в наступній редакції: </w:t>
      </w:r>
    </w:p>
    <w:p>
      <w:pPr>
        <w:pStyle w:val="Heading"/>
        <w:ind w:left="900" w:hanging="191"/>
        <w:jc w:val="both"/>
        <w:rPr>
          <w:sz w:val="24"/>
        </w:rPr>
      </w:pPr>
      <w:r>
        <w:rPr>
          <w:sz w:val="24"/>
        </w:rPr>
        <w:tab/>
        <w:t xml:space="preserve">ІІ. Включити до порядку денного  питання: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до доходної та видаткової частини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оложення про департамент економічного розвитку Сєвєродонецької міської ради та відділи, що входять до складу департаменту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щодо здійснення державної регуляторної політики Сєвєродонецькою міською радою в 2016 році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20-ої сесії міської ради від 24.11.2016р. № 851 «Про затвердження Програми співробітництва Сєвєродонецької міської ради та Луганського Регіонального відділення Асоціації міст України на 2017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рішення 9-ї сесії міської ради від 08.04.2016р. № 223 «Про затвердження «Програми розвитку малого і середнього підприємництва в </w:t>
        <w:br/>
        <w:t>м. Сєвєродонецьку на 2016 рік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виконання «Міської цільової Програми підвищення рівня безпеки дорожнього руху у м. Сєвєродонецьку на 2016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виконання «Програми розвитку міського електротранспорту м. Сєвєродонецька на 2016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'єктами будівництва та архітектурними об'єктами </w:t>
        <w:br/>
        <w:t>м. Сєвєродонецька на 2010 – 2017 роки» за 12 місяців 2016 року.</w:t>
        <w:br/>
        <w:t>Доповідає: Зарецький С.В. 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 на 2011 – 2017 роки» за 2016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'єкта «Будівництво світлофорного об'єкту (пер. пр. Це</w:t>
      </w:r>
      <w:r>
        <w:rPr>
          <w:sz w:val="24"/>
          <w:lang w:val="ru-RU"/>
        </w:rPr>
        <w:t xml:space="preserve">нтральний – </w:t>
        <w:br/>
        <w:t>вул. Федоренко)».</w:t>
        <w:br/>
      </w: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Менделєєва)».</w:t>
        <w:br/>
      </w: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Єгорова)».</w:t>
        <w:br/>
      </w: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«Міської цільової програми реформування і розвитку житлово-комунального господарства м. Сєвєродонецька на 2016 рік».</w:t>
        <w:br/>
        <w:t>Доповідає: Ярош О.І. – заступник 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«Міської цільової програми розвитку громадського транспорту м. Сєвєродонецька на 2017 рік».</w:t>
        <w:br/>
        <w:t>Доповідає: Ярош О.І. -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затвердження «Міської цільової програми благоустрою вулиць </w:t>
        <w:br/>
        <w:t>м. Сєвєродонецька на 2017 рік»</w:t>
        <w:br/>
        <w:t>Доповідає: Зарецький С.В.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«Міської програми пошуку і впорядкування поховань жертв війни на території м. Сєвєродонецька та прилеглих селищ на 2013-2017 </w:t>
      </w:r>
    </w:p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>роки» у 2016 році.</w:t>
      </w:r>
    </w:p>
    <w:p>
      <w:pPr>
        <w:pStyle w:val="Heading"/>
        <w:ind w:left="1260" w:hanging="0"/>
        <w:jc w:val="left"/>
        <w:rPr/>
      </w:pPr>
      <w:r>
        <w:rPr>
          <w:sz w:val="24"/>
        </w:rPr>
        <w:t xml:space="preserve">Доповідає: Ярош О.І.  - заступник міського голови </w:t>
      </w:r>
    </w:p>
    <w:p>
      <w:pPr>
        <w:pStyle w:val="23"/>
        <w:numPr>
          <w:ilvl w:val="0"/>
          <w:numId w:val="1"/>
        </w:numPr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 затвердження нової редакції «Міської цільової програми «Фінансова підтримка комунальних підприємств, що підпорядковані Сєвєродонецькій міській раді» на 2017 рік». </w:t>
      </w:r>
    </w:p>
    <w:p>
      <w:pPr>
        <w:pStyle w:val="23"/>
        <w:spacing w:lineRule="auto" w:line="240" w:before="0" w:after="0"/>
        <w:ind w:left="1260" w:hanging="0"/>
        <w:rPr>
          <w:color w:val="000000"/>
          <w:lang w:val="uk-UA"/>
        </w:rPr>
      </w:pPr>
      <w:r>
        <w:rPr>
          <w:color w:val="000000"/>
          <w:lang w:val="uk-UA"/>
        </w:rPr>
        <w:t>Доповідає: Ярош О.І. – заступник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51" w:leader="none"/>
        </w:tabs>
        <w:jc w:val="both"/>
        <w:rPr/>
      </w:pPr>
      <w:r>
        <w:rPr/>
        <w:t xml:space="preserve">Про затвердження нової редакції Програми сприяння діяльності об’єднань співвласників багатоквартирних будинків на території міста Сєвєродонецька на 2016 - 2017 роки </w:t>
      </w:r>
      <w:r>
        <w:rPr>
          <w:lang w:val="uk-UA"/>
        </w:rPr>
        <w:t xml:space="preserve">. </w:t>
      </w:r>
    </w:p>
    <w:p>
      <w:pPr>
        <w:pStyle w:val="Heading"/>
        <w:ind w:left="1260" w:hanging="0"/>
        <w:jc w:val="left"/>
        <w:rPr/>
      </w:pPr>
      <w:r>
        <w:rPr>
          <w:color w:val="000000"/>
          <w:sz w:val="24"/>
        </w:rPr>
        <w:t>Доповідає:Ярош О.І. – заступник міського голови.</w:t>
      </w:r>
      <w:r>
        <w:rPr>
          <w:sz w:val="24"/>
        </w:rPr>
        <w:t xml:space="preserve">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7.01.2012 № 1271 «Про затвердження міської Комплексної програми «Молодь Сєвєродонецька» на 2012-2016 роки» у 2016 році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3.02.2012р. № 1394 «Про затвердження  Міської цільової комплексної програми «Розвитку фізичної культури та спорту» на 2012 – 2016 роки» за 2016 рік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9.03.2012р. № 1521 «Про затвердження міської Комплексної програми оздоровлення та відпочинку дітей на 2012 – 2016 роки» у 2016 році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оложення про Управління праці та соціального захисту населення Сєвєродонецької міської ради в новій редакції»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7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>Ярош О.І.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ої штатної одиниці до штатного розкладу господарчої групи відділу освіти Сєвєродонецької міської ради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их штатних одиниць до штатного розкладу дошкільного навчального закладу (ясел-садка) комбінованого типу № 43 «Веселка» відділу освіти Сєвєродонецької міської ради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«Міської цільової Програми щодо організації та удосконалення роботи з дітьми та підлітками у клубах за місцем проживання</w:t>
        <w:br/>
        <w:t>С ДЮК «Юність» на 2017 рік».</w:t>
        <w:br/>
        <w:t>Доповідає</w:t>
      </w:r>
      <w:r>
        <w:rPr>
          <w:color w:val="000000"/>
          <w:sz w:val="24"/>
        </w:rPr>
        <w:t xml:space="preserve"> 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та законних інтересів дітей в м. Сєвєродонецьку» на 2012 – 2016 роки» за</w:t>
        <w:br/>
        <w:t xml:space="preserve"> 2016 рік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рограми забезпечення житлом дітей-сиріт та дітей, позбавлених батьківського піклування, а також осіб з їх числа, Сєвєродо-нецької міської ради на 2017 рік.</w:t>
        <w:br/>
        <w:t xml:space="preserve">Доповідає: </w:t>
      </w:r>
      <w:r>
        <w:rPr>
          <w:color w:val="000000"/>
          <w:sz w:val="24"/>
        </w:rPr>
        <w:t xml:space="preserve">Зарецький С.В. </w:t>
      </w:r>
      <w:r>
        <w:rPr>
          <w:sz w:val="24"/>
        </w:rPr>
        <w:t>– в.о. першого заступника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сесії міської ради № 969 від 27.10.2011р. «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– 2016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иконання рішення № 1456 від 23.02.2012р. «Про затвердження Програми охорони навколишнього природного середовища м. Сєвєро-донецька та селищ міської ради в 2012 – 2016рр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надходження та перерахування коштів від оренди та відчуження комунального майна територіальної громади м. Сєвєродонецька до відповідних бюджетів з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міської ради від 24.11.2016р. № 914 «Про затвердження Програми утримання нежитлових приміщень, що є комунальною власністю територіальної громади м. Сєвєродонецька на </w:t>
        <w:br/>
        <w:t>2016 рік у новій редакції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віту про виконання Програми відчуження об'єктів комунальної власності територіальної громади м. Сєвєродонецьк</w:t>
      </w:r>
      <w:r>
        <w:rPr>
          <w:sz w:val="24"/>
          <w:lang w:val="ru-RU"/>
        </w:rPr>
        <w:t>а за 2016 рік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иключення відчужених об</w:t>
      </w:r>
      <w:r>
        <w:rPr>
          <w:sz w:val="24"/>
          <w:lang w:val="ru-RU"/>
        </w:rPr>
        <w:t>'</w:t>
      </w:r>
      <w:r>
        <w:rPr>
          <w:sz w:val="24"/>
        </w:rPr>
        <w:t>єктів із переліку об</w:t>
      </w:r>
      <w:r>
        <w:rPr>
          <w:sz w:val="24"/>
          <w:lang w:val="ru-RU"/>
        </w:rPr>
        <w:t>'єктів комунальної власност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Міської програми розвитку діяльності комунального підприємства «Комбінат шкільного харчування» Сєвєродонецької міської ради н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Дорошеву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ПАТ «ПРОКРЕДИТ 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рипинення права користування земельними ділянками ТОВ СП «ЗДОРОВ</w:t>
      </w:r>
      <w:r>
        <w:rPr>
          <w:sz w:val="24"/>
          <w:lang w:val="ru-RU"/>
        </w:rPr>
        <w:t>'Я» та передачу в оренду земельних ділянок гр. Коробку Б.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Овраменку В.І. та передачу в оренду земельної ділянки гр. Овраменко Є.Д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ошкіну В.О. та передачу в оренду земельної ділянки гр. Кошкіну А.В. (під сарай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Биченку В.В. та передачу земельної ділянки в оренду гр. Контамірову Є.І. (під існуючий торгівельний павільйон № 4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Дробишеву І.І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остенко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СПЕЦТЕХРЕСУРС 2016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Світличному А.М. дозволу на розроблення проекту землеустрою щодо відведення земельної ділянки під господарську споруду, за адресою: м. Сєвєродонецьк, 23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Самойленку В.О. дозволу на розроблення проекту землеустрою щодо відведення земельної ділянки під індивідуальний гараж, за адресою: м. Сєвєродонецьк, 19-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гр. Нестерову В.Г. дозволу на розроблення проекту землеустрою щодо відведення земельної ділянки під існуючий гараж, за адресою: </w:t>
        <w:br/>
        <w:t>м. Сєвєродонецьк, 54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Міщанову С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гр. Грищ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Шевченку О.Ю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Кіщенку В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Полещуку В.І. дозволу на розроблення проекту землеустрою щодо відведення земельної ділянки під індивідуальний гараж, за адресою: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Логвінову А.І. дозволу на розроблення проекту землеустрою щодо відведення земельної ділянки під окремий вхід до приміщення магазину, за адресою: м. Сєвєродонецьк, вулиця Курчатова, будинок 3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Коробку Б.І. дозволу на розроблення проектів землеустрою щодо відведення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надання гр. Ахмедову А.Х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Летючій Л.Л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Аббасовій Ю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гр. Гализі Т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Тельному О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рАТ «СЄВЄРОДОНЕЦЬКА МІСЬКА ДРУКАР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Розсильному В.І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Нестерову М.Г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Бабєнковій Л.П. під будівлю магазину продовольчих товарів (павільйон № 21), (додаткова земель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ТОВ «ДАЙМОНТХІМ»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розроблення локальних Комплексних схем розміщення тимчасових споруд по просп. Хіміків та ш. Будівельник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рішення сімнадцятої (чергової) сесії Сєвєродонецької міської ради сьомого скликання від 29.09.2016р. № 711 «Про затвердження Програми з розроблення містобудівної документації на території населених пунктів Сєвєродонецької міської ради на 2016 – 2017 роки» впродовж </w:t>
        <w:br/>
        <w:t>2016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7 рік на території </w:t>
        <w:br/>
        <w:t>м. Сєвєродонець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роекту «Детальний план території кварталу 49-а міста Сєвєродонецька».</w:t>
        <w:br/>
        <w:t xml:space="preserve">Доповідає: Ольшанський О.В. – заступник міського голов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МЕБЛЕВА КОМПАНІЯ УКРАЇНИ»</w:t>
      </w:r>
    </w:p>
    <w:p>
      <w:pPr>
        <w:pStyle w:val="Normal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АМСТОР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передачу в оренду земельної ділянки гр. Довгалю А.М. (під існуючий індивідуальний гараж)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962" w:leader="none"/>
          <w:tab w:val="left" w:pos="10080" w:leader="none"/>
        </w:tabs>
        <w:ind w:left="1260" w:right="22" w:hanging="360"/>
        <w:rPr/>
      </w:pPr>
      <w:r>
        <w:rPr>
          <w:bCs/>
          <w:lang w:val="uk-UA"/>
        </w:rPr>
        <w:t xml:space="preserve">Про надання гр. Тертичному О.Д. дозволу на  розроблення проекту землеустрою щодо відведення земельної ділянки, під гараж, за адресою:  </w:t>
        <w:br/>
        <w:t xml:space="preserve">м. Сєвєродонецьк, 57 квартал </w:t>
      </w:r>
    </w:p>
    <w:p>
      <w:pPr>
        <w:pStyle w:val="22"/>
        <w:tabs>
          <w:tab w:val="clear" w:pos="708"/>
          <w:tab w:val="left" w:pos="4962" w:leader="none"/>
        </w:tabs>
        <w:ind w:left="1260" w:right="-81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4962" w:leader="none"/>
          <w:tab w:val="left" w:pos="5529" w:leader="none"/>
          <w:tab w:val="left" w:pos="5562" w:leader="none"/>
        </w:tabs>
        <w:jc w:val="left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ро надання гр. Мельнику В.В. дозволу на розроблення проекту землеустрою щодо відведення земельної ділянки під окремий вхід до приміщення стомато-логічного кабінету, за адресою:    м. Сєвєродонецьк, проспект Хіміків, 36/33</w:t>
      </w:r>
    </w:p>
    <w:p>
      <w:pPr>
        <w:pStyle w:val="22"/>
        <w:ind w:left="1260" w:hanging="0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ілєнку Т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ьку Т.В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ind w:left="1260" w:hanging="0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Подколзін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Романцю О.О. дозволу на 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lang w:val="uk-UA"/>
        </w:rPr>
        <w:t xml:space="preserve">     </w:t>
      </w:r>
      <w:r>
        <w:rPr>
          <w:bCs/>
          <w:color w:val="000000"/>
          <w:lang w:val="uk-UA"/>
        </w:rPr>
        <w:t xml:space="preserve"> </w:t>
      </w:r>
    </w:p>
    <w:p>
      <w:pPr>
        <w:pStyle w:val="25"/>
        <w:numPr>
          <w:ilvl w:val="0"/>
          <w:numId w:val="1"/>
        </w:numPr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Кобцеву О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Рибалкіну С.О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повідає: Ольшанський О.В. – заступник міського голови.     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Тягуновій Г.Д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надання згоди на відновлення меж земельної ділянки ПП «СТС-КОМПАНІ»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у оренди землі гр. Смалію М.М., гр. Сушку К.В., гр. Ферту К.В. та гр. Плечку В.М.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у оренди землі СТ «Озерне»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ів оренди землі ТОВ «АКВАПОЛІМЕР»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bCs/>
          <w:lang w:val="uk-UA"/>
        </w:rPr>
        <w:t xml:space="preserve">(Орендарем надано Витяг з технічної документації про нормативну грошову оцінку земельної ділянки, виготовлений Управлінням Держгеокадастру у  </w:t>
        <w:br/>
        <w:t>м. Сєвєродонецьку).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uk-UA"/>
        </w:rPr>
        <w:t xml:space="preserve">Про </w:t>
      </w:r>
      <w:r>
        <w:rPr>
          <w:lang w:val="uk-UA"/>
        </w:rPr>
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  <w:r>
        <w:rPr>
          <w:color w:val="000000"/>
          <w:lang w:val="uk-UA"/>
        </w:rPr>
        <w:t xml:space="preserve">      </w:t>
        <w:br/>
        <w:t>Доповідає: Ольшанський О.В. – заступник міського голови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створення архівного відділу Сєвєродонецької міської ради – юридичної особи публічного права та затвердження Положення про архівний відділ Сєвєродонецької міської ради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 виконання рішення чотирнадцятої (чергової) сесії міської ради сьомого скликання від 22 червня 2016 року № 477 «Про затвердження Програми інформатизації Сєвєродонецької міської ради на 2016 рік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Журба Ю.А. – керуючий справами виконкому</w:t>
      </w:r>
    </w:p>
    <w:p>
      <w:pPr>
        <w:pStyle w:val="Heading"/>
        <w:ind w:left="1276" w:hanging="425"/>
        <w:jc w:val="both"/>
        <w:rPr>
          <w:sz w:val="24"/>
        </w:rPr>
      </w:pPr>
      <w:r>
        <w:rPr>
          <w:sz w:val="24"/>
        </w:rPr>
        <w:t>89. Про затвердження «Міської цільової програми «Шкільна парта» на 2017р.</w:t>
        <w:br/>
        <w:t xml:space="preserve">Доповідає: Ніжельська О.С. – депутат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>9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Про затвердження  «Міської програми соціальної  адаптації, інтеграції та захисту внутрішньо переміщених осіб» на 2017 рік». 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ab/>
        <w:t>Доповідає: Зарецький С.В. – в.о. першого заступника міського голови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>91. Про затвердження звіту використання міського Фонду соціального захисту населення за 2016 рік та основні напрями формування і використання міського Фонду соціального захисту населення на 2017 рік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ab/>
        <w:t>Доповідає: Ярош О.І. – заступник міського голови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>92. Про придбання до комунальної власності об</w:t>
      </w:r>
      <w:r>
        <w:rPr/>
        <w:t>'</w:t>
      </w:r>
      <w:r>
        <w:rPr>
          <w:lang w:val="uk-UA"/>
        </w:rPr>
        <w:t xml:space="preserve">єктів нерухомого майна на аукціоні з продажу майна Сєвєродонецького дочірнього підприємства СУ «Електромонтаж» № 448 АТЗТ «Донбас-промелектромонтаж». </w:t>
      </w:r>
    </w:p>
    <w:p>
      <w:pPr>
        <w:pStyle w:val="Normal"/>
        <w:ind w:left="1276" w:hanging="425"/>
        <w:jc w:val="both"/>
        <w:rPr/>
      </w:pPr>
      <w:r>
        <w:rPr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93. Про затвердження Положення про проведення конкурсу з придбання до комунальної власності територіальної громади м. Сєвєродонецька нерухомого майна та укладення договорів купівлі-продажу з переможцем конкурсу. </w:t>
        <w:br/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>94.  Про затвердження Положення про конкурсну комісію з проведення конкурсу з придбання до комунальної власності територіальної громади м. Сєвєродонецька нерухомого майна та укладення договорів купівлі-продажу з переможцем конкурсу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95. Про оголошення конкурсу з придбання до комунальної власності територіальної громади м. Сєвєродонецька нерухомого майна. </w:t>
        <w:br/>
        <w:t xml:space="preserve">Доповідає: Ольшанський О.В. – заступник міського голови. </w:t>
      </w:r>
    </w:p>
    <w:p>
      <w:pPr>
        <w:pStyle w:val="Normal"/>
        <w:ind w:left="1276" w:hanging="56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96. Про затвердження нової редакції Статуту комплексної дитячо-юнацької спортивної школи 1 відділу молоді та спорту Сєвєродонецької міської ради. </w:t>
      </w:r>
    </w:p>
    <w:p>
      <w:pPr>
        <w:pStyle w:val="Normal"/>
        <w:ind w:left="1276" w:hanging="1456"/>
        <w:rPr/>
      </w:pPr>
      <w:r>
        <w:rPr>
          <w:lang w:val="uk-UA"/>
        </w:rPr>
        <w:tab/>
        <w:t xml:space="preserve">Доповідає: Ольшанський О.В. – заступник міського голови. </w:t>
      </w:r>
    </w:p>
    <w:p>
      <w:pPr>
        <w:pStyle w:val="Normal"/>
        <w:ind w:left="1276" w:hanging="568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lang w:val="uk-UA"/>
        </w:rPr>
        <w:t>97. Про передачу в оренду земельної ділянки  гр. Демченко О.В. (під існуючий індивідуальний гараж)</w:t>
      </w:r>
    </w:p>
    <w:p>
      <w:pPr>
        <w:pStyle w:val="Normal"/>
        <w:tabs>
          <w:tab w:val="clear" w:pos="708"/>
          <w:tab w:val="left" w:pos="900" w:leader="none"/>
        </w:tabs>
        <w:ind w:left="1276" w:hanging="1456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25"/>
        <w:tabs>
          <w:tab w:val="clear" w:pos="708"/>
          <w:tab w:val="left" w:pos="4678" w:leader="none"/>
          <w:tab w:val="left" w:pos="5670" w:leader="none"/>
        </w:tabs>
        <w:ind w:left="851" w:right="223" w:hanging="1031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</w:t>
      </w:r>
      <w:r>
        <w:rPr>
          <w:bCs/>
          <w:sz w:val="22"/>
          <w:szCs w:val="22"/>
          <w:lang w:val="uk-UA"/>
        </w:rPr>
        <w:t xml:space="preserve">98. </w:t>
      </w:r>
      <w:r>
        <w:rPr>
          <w:bCs/>
          <w:lang w:val="uk-UA"/>
        </w:rPr>
        <w:t>Про надання гр. Кібірєву А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Normal"/>
        <w:tabs>
          <w:tab w:val="clear" w:pos="708"/>
          <w:tab w:val="left" w:pos="1080" w:leader="none"/>
        </w:tabs>
        <w:ind w:left="900" w:hanging="10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22"/>
        <w:tabs>
          <w:tab w:val="clear" w:pos="708"/>
          <w:tab w:val="left" w:pos="4678" w:leader="none"/>
          <w:tab w:val="left" w:pos="10080" w:leader="none"/>
        </w:tabs>
        <w:ind w:left="900" w:right="22" w:hanging="1080"/>
        <w:rPr>
          <w:bCs/>
        </w:rPr>
      </w:pPr>
      <w:r>
        <w:rPr>
          <w:bCs/>
          <w:sz w:val="22"/>
          <w:szCs w:val="22"/>
        </w:rPr>
        <w:tab/>
      </w:r>
      <w:r>
        <w:rPr>
          <w:bCs/>
          <w:lang w:val="uk-UA"/>
        </w:rPr>
        <w:t xml:space="preserve">99. Про надання гр. Атакішиєву С.М.огли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 </w:t>
        <w:br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22"/>
        <w:tabs>
          <w:tab w:val="clear" w:pos="708"/>
          <w:tab w:val="left" w:pos="4678" w:leader="none"/>
          <w:tab w:val="left" w:pos="10080" w:leader="none"/>
        </w:tabs>
        <w:ind w:left="900" w:right="22" w:hanging="1080"/>
        <w:rPr/>
      </w:pPr>
      <w:r>
        <w:rPr>
          <w:bCs/>
        </w:rPr>
        <w:tab/>
      </w:r>
      <w:r>
        <w:rPr>
          <w:bCs/>
          <w:lang w:val="uk-UA"/>
        </w:rPr>
        <w:t>100</w:t>
      </w:r>
      <w:r>
        <w:rPr>
          <w:bCs/>
          <w:sz w:val="22"/>
          <w:szCs w:val="22"/>
          <w:lang w:val="uk-UA"/>
        </w:rPr>
        <w:t xml:space="preserve">. </w:t>
      </w:r>
      <w:r>
        <w:rPr>
          <w:bCs/>
          <w:lang w:val="uk-UA"/>
        </w:rPr>
        <w:t>Про надання гр. Мельнику М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lang w:val="uk-UA"/>
        </w:rPr>
      </w:pPr>
      <w:r>
        <w:rPr>
          <w:bCs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101.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Левчуку М.Г.  (для ведення садівництва)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080"/>
        <w:jc w:val="both"/>
        <w:rPr>
          <w:bCs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bCs/>
          <w:lang w:val="uk-UA"/>
        </w:rPr>
        <w:t>102.</w:t>
      </w:r>
      <w:r>
        <w:rPr>
          <w:bCs/>
          <w:color w:val="000000"/>
        </w:rPr>
        <w:t>Про п</w:t>
      </w:r>
      <w:r>
        <w:rPr>
          <w:bCs/>
          <w:color w:val="000000"/>
          <w:lang w:val="uk-UA"/>
        </w:rPr>
        <w:t>оновлення договору оренди землі  ПрАТ «СЄВЄРОДОНЕЦЬКИЙ ОРГХІМ»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color w:val="000000"/>
          <w:lang w:val="uk-UA"/>
        </w:rPr>
        <w:tab/>
        <w:t>103. Про  внесення  змін  до  договору оренди землі ТОВ «ВІАДУК»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4. Про  внесення  змін  до  договору оренди землі ТОВ «ТВІНС І К»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93" w:hanging="1173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105.Про  внесення  змін  до  договору оренди землі ПП «УКРХІМПРОМСЕРВІС».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6. Про  внесення  змін  до  договору оренди землі гр. Землянській О.В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7. Про  внесення  змін  до  договору оренди землі гр. Мавіч-Нагорянській А.І.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>
          <w:bCs/>
          <w:color w:val="000000"/>
          <w:lang w:val="uk-UA"/>
        </w:rPr>
        <w:tab/>
        <w:t>108. Про  внесення  змін  до  договору оренди землі гр. Янчук О.Б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color w:val="000000"/>
          <w:lang w:val="uk-UA"/>
        </w:rPr>
        <w:tab/>
        <w:t>109. Про  внесення  змін  до  договорів оренди землі  гр. Боровій В.Г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10. Про  внесення  змін  до  договору оренди землі гр. Іваненко С.М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11. Про внесення  змін  до  договору оренди землі №040541900326 від 17.11.2005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112. Про  внесення  змін  до  договору оренди землі №040641900352 від 29.08.2006р. ТОВ КОМПАНІЯ «ОРІЯНА»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900" w:hanging="900"/>
        <w:jc w:val="both"/>
        <w:rPr>
          <w:rFonts w:cs="MS Sans Serif;Times New Roman"/>
          <w:color w:val="000000"/>
          <w:lang w:val="uk-UA"/>
        </w:rPr>
      </w:pPr>
      <w:r>
        <w:rPr>
          <w:rFonts w:cs="MS Sans Serif;Times New Roman"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900" w:hanging="900"/>
        <w:jc w:val="both"/>
        <w:rPr>
          <w:rFonts w:cs="MS Sans Serif;Times New Roman"/>
          <w:color w:val="000000"/>
          <w:lang w:val="uk-UA"/>
        </w:rPr>
      </w:pPr>
      <w:r>
        <w:rPr>
          <w:rFonts w:cs="MS Sans Serif;Times New Roman"/>
          <w:color w:val="000000"/>
          <w:lang w:val="uk-UA"/>
        </w:rPr>
        <w:tab/>
        <w:t xml:space="preserve">113. </w:t>
      </w:r>
      <w:r>
        <w:rPr>
          <w:bCs/>
          <w:color w:val="000000"/>
          <w:lang w:val="uk-UA"/>
        </w:rPr>
        <w:t>Про внесення  змін  до  договору оренди землі №040641900353 від 29.08.2006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14. Про внесення  змін  до  договору оренди землі №040741900315 від 03.09.2007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15. Про  внесення  змін  до  договору оренди землі №040841900265 від 21.07.2008р. ТОВ КОМПАНІЯ «ОРІЯНА»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>116. Про  внесення  змін  до  договору оренди  землі №040841900048 від 10.01.2008р. ТОВ КОМПАНІЯ «ОРІЯНА»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lang w:val="uk-UA"/>
        </w:rPr>
      </w:pPr>
      <w:r>
        <w:rPr>
          <w:bCs/>
          <w:color w:val="000000"/>
          <w:lang w:val="uk-UA"/>
        </w:rPr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/>
      </w:pPr>
      <w:r>
        <w:rPr>
          <w:lang w:val="uk-UA"/>
        </w:rPr>
        <w:tab/>
        <w:t>117. Про розгляд депутатського запиту депутатів Пригеба Г.В., Акулова Г.О., Грачової Т.В.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lang w:val="uk-UA"/>
        </w:rPr>
      </w:pPr>
      <w:r>
        <w:rPr>
          <w:lang w:val="uk-UA"/>
        </w:rPr>
        <w:tab/>
        <w:t>Доповідає: Пригеба Г.В. – заступник міського голови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/>
      </w:pPr>
      <w:r>
        <w:rPr>
          <w:lang w:val="uk-UA"/>
        </w:rPr>
        <w:tab/>
        <w:t>118. Про дострокове припинення повноважень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bCs/>
          <w:color w:val="000000"/>
          <w:lang w:val="uk-UA"/>
        </w:rPr>
      </w:pPr>
      <w:r>
        <w:rPr>
          <w:lang w:val="uk-UA"/>
        </w:rPr>
        <w:tab/>
        <w:t>Доповідає: Пригеба Г.В. – заступник міського голови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   ІІІ</w:t>
      </w:r>
      <w:r>
        <w:rPr/>
        <w:t xml:space="preserve">. </w:t>
      </w:r>
      <w:r>
        <w:rPr>
          <w:lang w:val="uk-UA"/>
        </w:rPr>
        <w:t xml:space="preserve">Розпорядження підлягає оприлюдненню. 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І</w:t>
      </w:r>
      <w:r>
        <w:rPr>
          <w:sz w:val="24"/>
          <w:lang w:val="en-US"/>
        </w:rPr>
        <w:t>V</w:t>
      </w:r>
      <w:r>
        <w:rPr>
          <w:sz w:val="24"/>
          <w:lang w:val="ru-RU"/>
        </w:rPr>
        <w:t xml:space="preserve">. </w:t>
      </w:r>
      <w:r>
        <w:rPr>
          <w:sz w:val="24"/>
        </w:rPr>
        <w:t>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В.о.</w:t>
      </w:r>
      <w:r>
        <w:rPr>
          <w:sz w:val="24"/>
          <w:lang w:val="ru-RU"/>
        </w:rPr>
        <w:t xml:space="preserve"> </w:t>
      </w:r>
      <w:r>
        <w:rPr>
          <w:sz w:val="24"/>
        </w:rPr>
        <w:t>начальника оргвідділу                                           Т.О. Міндріна</w:t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sz w:val="24"/>
        </w:rPr>
        <w:t xml:space="preserve">Узгоджено: 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Начальник відділу з юридичних </w:t>
      </w:r>
    </w:p>
    <w:p>
      <w:pPr>
        <w:pStyle w:val="Heading"/>
        <w:ind w:left="6300" w:hanging="5400"/>
        <w:jc w:val="left"/>
        <w:rPr>
          <w:sz w:val="24"/>
        </w:rPr>
      </w:pPr>
      <w:r>
        <w:rPr>
          <w:sz w:val="24"/>
        </w:rPr>
        <w:t>та правових питань</w:t>
        <w:tab/>
        <w:t>П.О. Дубін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 Cyr">
    <w:altName w:val="Times New Roman"/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0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rFonts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1:00Z</dcterms:created>
  <dc:creator>admin</dc:creator>
  <dc:description/>
  <cp:keywords/>
  <dc:language>en-US</dc:language>
  <cp:lastModifiedBy>userMdr1148</cp:lastModifiedBy>
  <cp:lastPrinted>2017-03-13T17:26:00Z</cp:lastPrinted>
  <dcterms:modified xsi:type="dcterms:W3CDTF">2017-03-14T06:16:00Z</dcterms:modified>
  <cp:revision>34</cp:revision>
  <dc:subject/>
  <dc:title>СЄВЄРОДОНЕЦЬКА МІСЬКА РАДА  </dc:title>
</cp:coreProperties>
</file>