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left="567" w:right="210" w:hanging="567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48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sz w:val="24"/>
          <w:szCs w:val="24"/>
          <w:lang w:val="uk-UA"/>
        </w:rPr>
        <w:t>МІСЬКОГО ГОЛОВИ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уганська обл. м. Сєвєродонецьк,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львар Дружби Народів, 32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 березня 2017 р. № 164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/>
      </w:pPr>
      <w:r>
        <w:rPr>
          <w:sz w:val="24"/>
          <w:szCs w:val="24"/>
          <w:lang w:val="uk-UA"/>
        </w:rPr>
        <w:t>Про проведення в м. Сєвєродонецьку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илеглих селищах місячника з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/>
      </w:pPr>
      <w:r>
        <w:rPr>
          <w:sz w:val="24"/>
          <w:szCs w:val="24"/>
          <w:lang w:val="uk-UA"/>
        </w:rPr>
        <w:t xml:space="preserve">наведення санітарного порядку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/>
      </w:pPr>
      <w:r>
        <w:rPr>
          <w:sz w:val="24"/>
          <w:szCs w:val="24"/>
          <w:lang w:val="uk-UA"/>
        </w:rPr>
        <w:t xml:space="preserve">після зимового періоду та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/>
      </w:pPr>
      <w:r>
        <w:rPr>
          <w:sz w:val="24"/>
          <w:szCs w:val="24"/>
          <w:lang w:val="uk-UA"/>
        </w:rPr>
        <w:t>загальноміського суботнику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статтею 42 Закону України «Про місцеве самоврядування в Україні», з метою створення умов, сприятливих для життєдіяльності населення, покращення зовнішнього вигляду міста,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ОБОВ’ЯЗУЮ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ровести в м. Сєвєродонецьку та прилеглих селищах з 01.04.2017 р. по 30.04.2017 р. місячник з наведення санітарного порядку після зимового періоду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2. Оголосити 08.04.2017 р. загальноміський суботник з благоустрою, озеленення і санітарного очищення територій.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Рекомендувати підприємствам, установам, організаціям міста незалежно від форм власності, фізичним особам-підприємцям, учбовим закладам, громадянам взяти участь в місячнику з наведення санітарного порядку на прилеглих і закріплених територіях та загальноміському суботнику.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Дане розпорядження підлягає оприлюдненню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Контроль за виконанням даного розпорядження покласти на заступника міського голови Яроша О.І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 міського голови                                                                               С.В. Зарецкий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42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8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2:00Z</dcterms:created>
  <dc:creator>Roman</dc:creator>
  <dc:description/>
  <cp:keywords/>
  <dc:language>en-US</dc:language>
  <cp:lastModifiedBy>User</cp:lastModifiedBy>
  <cp:lastPrinted>2017-03-31T10:18:00Z</cp:lastPrinted>
  <dcterms:modified xsi:type="dcterms:W3CDTF">2017-03-31T07:25:00Z</dcterms:modified>
  <cp:revision>5</cp:revision>
  <dc:subject/>
  <dc:title>Ведомость рабочих чертежей основного комплекта</dc:title>
</cp:coreProperties>
</file>