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11 квіт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19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зупинення рішень двадцять сьомої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(чергової) сесії Сєвєродонецької міської ради </w:t>
      </w:r>
    </w:p>
    <w:p>
      <w:pPr>
        <w:pStyle w:val="Heading"/>
        <w:jc w:val="left"/>
        <w:rPr>
          <w:sz w:val="24"/>
        </w:rPr>
      </w:pP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07.04.2017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раховуючи те, що окремі рішення Сєвєродонецької міської ради від 07.04.2017 суперечать та не узгоджуються з вимогами Конституції України, Закону України «Про місцеве самоврядування в Україні», Закону України «Про засади державної регуляторної політики у сфері господарської діяльності» та інших нормативно-правових актів України, прийняті без належного правового обґрунтування, керуючись статтями 19 та 146 Конституції України, статтями 1, 4, 5, 6 та 39 Закону України «Про засади державної регуляторної політики у сфері господарської діяльності», пунктом 20 частини 4 статті 42, частиною тринадцятою статті 46, частинами четвертою, восьмою та дванадцятою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360 від 07.04.2017 «Про затвердження Положення про проведення конкурсу з придбання до комунальної власності територіальної громади м. Сєвєродонецька нерухомого майна та укладення договорів купівлі-продажу з переможцем конкурс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361 від 07.04.2017 «Про затвердження Положення про конкурсну комісію з проведення конкурсу з придбання до комунальної власності територіальної громади м. Сєвєродонецька нерухомого майна та укладення договорів купівлі-продажу з переможцем конкурс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упинити рішення Сєвєродонецької міської ради № 1362 від 07.04.2017 «Про оголошення конкурсу з придбання до комунальної власності територіальної громади м. Сєвєродонецька нерухомого май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Рішення Сєвєродонецької міської ради, зазначені у пунктах 1-3 цього розпорядження, внести на повторний розгляд Сєвєродоне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/>
      </w:pPr>
      <w:r>
        <w:rPr>
          <w:b/>
          <w:bCs/>
          <w:sz w:val="24"/>
        </w:rPr>
        <w:t xml:space="preserve">Міський голова                                                   </w:t>
        <w:tab/>
        <w:t xml:space="preserve">                           В.В. Казаков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4:00Z</dcterms:created>
  <dc:creator>userBin1256</dc:creator>
  <dc:description/>
  <dc:language>en-US</dc:language>
  <cp:lastModifiedBy>userZdj933</cp:lastModifiedBy>
  <cp:lastPrinted>2017-04-12T11:24:00Z</cp:lastPrinted>
  <dcterms:modified xsi:type="dcterms:W3CDTF">2017-04-12T08:24:00Z</dcterms:modified>
  <cp:revision>4</cp:revision>
  <dc:subject/>
  <dc:title>СЄВЄРОДОНЕЦЬКА МІСЬКА РАДА</dc:title>
</cp:coreProperties>
</file>