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-р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«13» квітня  2017 року №  193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Normal"/>
        <w:rPr/>
      </w:pPr>
      <w:r>
        <w:rPr/>
        <w:t>виконавчого комітету з нагоди</w:t>
        <w:br/>
        <w:t>25-річчя від дня заснування</w:t>
        <w:br/>
        <w:t>юридичного факультету СНУ</w:t>
        <w:br/>
        <w:t>ім. В.Дал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Cs/>
        </w:rPr>
        <w:t>Керуючись</w:t>
      </w:r>
      <w:r>
        <w:rPr/>
        <w:t xml:space="preserve"> п.20 ст. 42 Закону України „ Про місцеве самоврядування в Україні ”, Положенням про відзнаки виконавчого комітету Сєвєродонецької міської ради, затвердженим рішенням виконкому від 11.06.2013 р. № 470, розглянувши листа ректора СНУ ім. В.Даля Поркуян О.В. від 05.04.2017 р. № 399/24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/>
        <w:t>Нагородити грамотами виконавчого комітету наступних викладачів юридичного факультету Східноукраїнського національного університету імені Володимира Даля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Денисенко Галину Олексіївну, доцента, кандидата психологічних наук, доцента кафедри конституційного права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Сафонову Наталію Михайлівну, доцента, кандидата історичних наук, доцента кафедри всесвітньої історії та історії України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Фоміна Андрія Володимировича, доцента, кандидата історичних наук, доцента кафедри всесвітньої історії та історії України.</w:t>
      </w:r>
    </w:p>
    <w:p>
      <w:pPr>
        <w:pStyle w:val="Normal"/>
        <w:jc w:val="both"/>
        <w:rPr/>
      </w:pPr>
      <w:r>
        <w:rPr/>
        <w:t xml:space="preserve">„ </w:t>
      </w:r>
      <w:r>
        <w:rPr/>
        <w:t>За сумлінну і плідну роботу, вагомий особистий внесок у розвиток юридичного факультету, залучення активної шкільної та студентської молоді м.Сєвєродонецька до одержання якісних знань та набуття професійних навичок й з нагоди 25-річчя від дня заснування юридичного факультету СНУ ім. В.Даля ”.</w:t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/>
        <w:t>Розпорядження підлягає оприлюдненню.</w:t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 керуючого справами виконкому Журбу Ю.А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В.В. Казаков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4:58:00Z</dcterms:created>
  <dc:creator>Миндрина Т.А.</dc:creator>
  <dc:description/>
  <cp:keywords/>
  <dc:language>en-US</dc:language>
  <cp:lastModifiedBy>userMdr1148</cp:lastModifiedBy>
  <cp:lastPrinted>2017-04-11T17:01:00Z</cp:lastPrinted>
  <dcterms:modified xsi:type="dcterms:W3CDTF">2017-04-13T11:40:00Z</dcterms:modified>
  <cp:revision>4</cp:revision>
  <dc:subject/>
  <dc:title> </dc:title>
</cp:coreProperties>
</file>