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0 </w:t>
      </w:r>
      <w:r>
        <w:rPr>
          <w:b/>
          <w:sz w:val="24"/>
          <w:szCs w:val="24"/>
        </w:rPr>
        <w:t xml:space="preserve"> січня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2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4.01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4.01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заступник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Коростель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 20 січня 2017 року № 2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 "Про внесення змін до рішення міської ради від 30.05.2016 року  за №419 "Про затвердження нової редакції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додатку №1 до рішення міської ради  від 29.01.2015 року  за №4288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"Про затвердження Положень про податок на майно та акцизний податок"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теплову енергію для бюджетних установ, яку поставляє ТОВ "ЕКОТЕХ"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комплексу будівель та споруд, розташованому по вул.Сметаніна,5, квартал 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нежитлового приміщення сушильні, розташованого в буд.5 у кварталі МЖК "Мрія"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можливість надання ПП "ДОЛ-ІНВЕСТ" містобудівних умов та обмежень забудови земельної ділянки для реконструкції будівель та споруд Сєвєродонецького консервного заводу під виробництво рідких добрив </w:t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  <w:lang w:val="en-US"/>
        </w:rPr>
        <w:t>за адресою: м.Сєвєродонецьк, вул.Механізаторів, 3 (промислова зона)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тимчасової комісії з питань погашення заборгованості із заробітної плати (грошового забезпечення), пенсій, стипендій, інших соціальних виплат та з питань легалізації зайнятості на оплати праці населення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66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жилого приміщення у гуртожитку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на ім'я неповнолітнього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дан</w:t>
      </w:r>
      <w:r>
        <w:rPr>
          <w:b/>
          <w:bCs/>
          <w:lang w:val="uk-UA"/>
        </w:rPr>
        <w:t>і</w:t>
      </w:r>
      <w:r>
        <w:rPr>
          <w:b/>
          <w:bCs/>
        </w:rPr>
        <w:t>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</w:t>
      </w:r>
      <w:r>
        <w:rPr>
          <w:b/>
          <w:bCs/>
        </w:rPr>
        <w:t xml:space="preserve">                                          </w:t>
      </w:r>
      <w:r>
        <w:rPr>
          <w:b/>
          <w:bCs/>
          <w:lang w:val="en-US"/>
        </w:rPr>
        <w:t>на ім'я гр.Ковальчук О.Б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купівлі-продажу 1-кімнатної квартири </w:t>
      </w:r>
      <w:r>
        <w:rPr>
          <w:b/>
          <w:bCs/>
          <w:lang w:val="uk-UA"/>
        </w:rPr>
        <w:t xml:space="preserve">                              </w:t>
      </w:r>
      <w:r>
        <w:rPr>
          <w:b/>
          <w:bCs/>
          <w:lang w:val="en-US"/>
        </w:rPr>
        <w:t xml:space="preserve">на ім'я неповнолітньої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ок легкового автомобілю від імені малолітніх: </w:t>
      </w:r>
      <w:r>
        <w:rPr>
          <w:b/>
          <w:bCs/>
        </w:rPr>
        <w:t>(персональн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 дан</w:t>
      </w:r>
      <w:r>
        <w:rPr>
          <w:b/>
          <w:bCs/>
          <w:lang w:val="uk-UA"/>
        </w:rPr>
        <w:t>і)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Spn1522</cp:lastModifiedBy>
  <dcterms:modified xsi:type="dcterms:W3CDTF">2017-01-20T12:15:00Z</dcterms:modified>
  <cp:revision>4</cp:revision>
  <dc:subject/>
  <dc:title/>
</cp:coreProperties>
</file>