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 14 » квітня  2017 року №  20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учасників</w:t>
        <w:br/>
        <w:t>бойових дій у ВВв з нагоди</w:t>
        <w:br/>
        <w:t>30-річчя утворення Сєвєродонецької</w:t>
        <w:br/>
        <w:t>міської Організації ветеранів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</w:t>
      </w:r>
      <w:r>
        <w:rPr/>
        <w:t xml:space="preserve">„ </w:t>
      </w:r>
      <w:r>
        <w:rPr>
          <w:sz w:val="24"/>
        </w:rPr>
        <w:t>Про місцеве самоврядування в Україні 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голови Сєвєродонецької міської Ради ветеранів Корженка В.Ф від 14.03.2017 р. №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учасників бойових дій у Великій Вітчизняній війні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лімову Ніну Олексії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рагомірецького Євгена Христофор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уперман Дусю Єфремо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цаєва Віктора Сидор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ікіфорова Дмитра Миколай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овохатнього Андрія Олександр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зумного Бориса Давид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ібну Ніну Гаврил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айнштейна Михайла Ісаак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виряєва Василя Петр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уршу Івана Івановича.</w:t>
      </w:r>
    </w:p>
    <w:p>
      <w:pPr>
        <w:pStyle w:val="Normal"/>
        <w:ind w:firstLine="720"/>
        <w:jc w:val="both"/>
        <w:rPr/>
      </w:pPr>
      <w:r>
        <w:rPr/>
        <w:t xml:space="preserve">„ </w:t>
      </w:r>
      <w:r>
        <w:rPr/>
        <w:t>За активну участь у ветеранському русі, особистий вагомий внесок у справу патріотичного виховання підростаючого покоління та з нагоди 30-річчя від дня утворення Сєвєродонецької міської Організації ветеранів України 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12:00Z</dcterms:created>
  <dc:creator>Миндрина Т.А.</dc:creator>
  <dc:description/>
  <cp:keywords/>
  <dc:language>en-US</dc:language>
  <cp:lastModifiedBy>userMdr1148</cp:lastModifiedBy>
  <cp:lastPrinted>2016-04-15T09:51:00Z</cp:lastPrinted>
  <dcterms:modified xsi:type="dcterms:W3CDTF">2017-04-18T08:19:00Z</dcterms:modified>
  <cp:revision>7</cp:revision>
  <dc:subject/>
  <dc:title> </dc:title>
</cp:coreProperties>
</file>