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14 » квітня  2017 року № 20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активістів </w:t>
        <w:br/>
        <w:t>ветеранського руху з нагоди</w:t>
        <w:br/>
        <w:t>30-річчя утворення Сєвєродонецької</w:t>
        <w:br/>
        <w:t>міської Організації ветеранів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 xml:space="preserve">„ </w:t>
      </w:r>
      <w:r>
        <w:rPr>
          <w:sz w:val="24"/>
        </w:rPr>
        <w:t>Про місцеве самоврядування в Україні 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 від 14.03.2017 р. №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активістів ветеранського руху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кімова Олексія Олександ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льошина Володимира Дмит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лєксєєву Тетяну Іван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нтонову Валентину Андрі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ронька Олександра Сергій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убарєва Володимира Кузьм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икань Тамару Іван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обіленка Анатолія Андрій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Євтушенка Віктора Денис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Єговітову Галину Георгі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ісельову Антоніну Іван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дрявцева Олександра Федо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ртіян Раїсу Микола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індріну Тетяну Олександр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охонька Бориса Борис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пран Григорія Іван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пран Ольгу Іван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сулю Олену Микола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копенка Миколу Іван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здрю Наталію Микола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оменського Миколу Кирил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євєріна Василя Василь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коріченко Раїсу Данил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орожеву Галину Микола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довінову Варвару Юрі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едосєєва Петра Мирон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десенец Олександру Степан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айдук Тетяну Іван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Халіуліна Олександра Василь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ижика Олександра Олексій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Ярового Едуарда Михайл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лименко Валентину Васил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тнік Ірину Федор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рженка Володимира Федо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ікоєву Поліну Іван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ерокурову Тетяну Васил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ядика Сергія Миколайовича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активну участь у ветеранському русі, особистий вагомий внесок у справу патріотичного виховання підростаючого покоління та з нагоди 30-річчя від дня утворення Сєвєродонецької міської Організації ветеранів України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27:00Z</dcterms:created>
  <dc:creator>Миндрина Т.А.</dc:creator>
  <dc:description/>
  <cp:keywords/>
  <dc:language>en-US</dc:language>
  <cp:lastModifiedBy>userMdr1148</cp:lastModifiedBy>
  <cp:lastPrinted>2017-04-10T17:23:00Z</cp:lastPrinted>
  <dcterms:modified xsi:type="dcterms:W3CDTF">2017-04-18T08:21:00Z</dcterms:modified>
  <cp:revision>6</cp:revision>
  <dc:subject/>
  <dc:title> </dc:title>
</cp:coreProperties>
</file>