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уганська обл., м.Сєвєродонець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львар Дружби Народів, 3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 21 » квітня 2017року №2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у м.Сєвєродонець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світнього дня охорони прац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еруючись ст.34,42 Закону України «Про місцеве самоврядування», з метою підготовки та проведення Всесвітнього дня охорони праці  в Україні 2017року під девізом «Удосконалення збору та використання даних про безпеку праці»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ОБОВ’ЯЗУЮ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 нагоди дня охорони праці в Україні, провести 27.04.2017р.семінар під гаслом «Удосконалення збору та використання даних про безпеку праці» з підприємствами різних форм власності, що розташовані на території Сєвєродоне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ділу цивільного захисту, екологічної безпеки та охорони праці Сєверодонецької міської ради підготувати кандидатури серед працівників підприємств міста для нагородженн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за високий професіоналізм на посадах з питань охорони прац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ідділу внутрішньої політики та зв’язків із громадськістю проінформувати через засоби масової інформаії про проведення в місті дня охорони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е розпорядж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а виконанням даного розпорядж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29:00Z</dcterms:created>
  <dc:creator>userMih0920</dc:creator>
  <dc:description/>
  <cp:keywords/>
  <dc:language>en-US</dc:language>
  <cp:lastModifiedBy>userMih0920</cp:lastModifiedBy>
  <cp:lastPrinted>2016-10-26T11:04:00Z</cp:lastPrinted>
  <dcterms:modified xsi:type="dcterms:W3CDTF">2017-05-26T13:56:00Z</dcterms:modified>
  <cp:revision>40</cp:revision>
  <dc:subject/>
  <dc:title/>
</cp:coreProperties>
</file>