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24 квітня 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221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3775" w:hanging="0"/>
        <w:jc w:val="left"/>
        <w:rPr/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ого голови від 14.04.2017р. №197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>«Про скликання 11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2017</w:t>
      </w:r>
      <w:r>
        <w:rPr>
          <w:sz w:val="24"/>
          <w:szCs w:val="24"/>
        </w:rPr>
        <w:t xml:space="preserve"> року»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 та враховуючи розпорядження міського голови від 18 квітня 2017 року №208 «Про внесення змін до розпорядження міського голови від 14.04.2017р. №197 «Про скликання 11 засідання виконавчого комітету міської ради 19.04.2017р.», враховуючі розпорядження міського голови від 21.04.2017р.  № 216 «Про затвердження підпорядкування виконавчих органів Сєвєродонецької міської ради за керівництвом міської ради», № 217 «Про заміщення заступників міського голови та керуючого справами виконкому Сєвєродонецької міської ради у разі їх відсутності» та у зв′язку із участю міського голови м.Сєвєродонецька Казакова В.В. 25 квітня 2017 року у судовому засіданні Новоайдарського районного суду ( Луганська обл., смт.Новоайдар)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lang w:val="uk-UA"/>
        </w:rPr>
        <w:t>Доповнити Порядок денний 11 засідання виконавчого комітету міської ради, яке відбудеться 25 квітня 2017р. об 11-00  питаннями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shd w:fill="FFFFFF" w:val="clear"/>
        <w:ind w:left="709" w:hanging="425"/>
        <w:jc w:val="both"/>
        <w:rPr>
          <w:lang w:val="uk-UA"/>
        </w:rPr>
      </w:pPr>
      <w:r>
        <w:rPr>
          <w:lang w:val="uk-UA"/>
        </w:rPr>
        <w:t>Про узгодження в новій редакції статуту Громадського формування з охорони громадського порядку "Честь і порядок"</w:t>
      </w:r>
    </w:p>
    <w:p>
      <w:pPr>
        <w:pStyle w:val="Normal"/>
        <w:numPr>
          <w:ilvl w:val="1"/>
          <w:numId w:val="3"/>
        </w:numPr>
        <w:shd w:fill="FFFFFF" w:val="clear"/>
        <w:ind w:left="709" w:hanging="425"/>
        <w:jc w:val="both"/>
        <w:rPr>
          <w:lang w:val="uk-UA"/>
        </w:rPr>
      </w:pPr>
      <w:r>
        <w:rPr>
          <w:lang w:val="uk-UA"/>
        </w:rPr>
        <w:t>Про  стан   виконавської   дисципліни   та   якість розгляду письмових і усних  звернень громадян у  відділах,  управліннях, департаментах, службі та  Фонді комунального майна  міської  ради за І квартал 2017 року.</w:t>
      </w:r>
    </w:p>
    <w:p>
      <w:pPr>
        <w:pStyle w:val="Normal"/>
        <w:numPr>
          <w:ilvl w:val="1"/>
          <w:numId w:val="3"/>
        </w:numPr>
        <w:shd w:fill="FFFFFF" w:val="clear"/>
        <w:ind w:left="709" w:hanging="425"/>
        <w:jc w:val="both"/>
        <w:rPr>
          <w:lang w:val="uk-UA"/>
        </w:rPr>
      </w:pPr>
      <w:r>
        <w:rPr>
          <w:lang w:val="uk-UA"/>
        </w:rPr>
        <w:t>Про внесення змін до рішення виконавчого комітету Сєвєродонецької міської ради від 02.11.2016р. №579 "Про затвердження складу міської комісії з питань евакуації"</w:t>
      </w:r>
    </w:p>
    <w:p>
      <w:pPr>
        <w:pStyle w:val="Normal"/>
        <w:numPr>
          <w:ilvl w:val="1"/>
          <w:numId w:val="3"/>
        </w:numPr>
        <w:shd w:fill="FFFFFF" w:val="clear"/>
        <w:ind w:left="709" w:hanging="425"/>
        <w:jc w:val="both"/>
        <w:rPr>
          <w:lang w:val="uk-UA"/>
        </w:rPr>
      </w:pPr>
      <w:r>
        <w:rPr>
          <w:lang w:val="uk-UA"/>
        </w:rPr>
        <w:t>Про затвердження Складу спеціалізованих служб цивільного захисту міста у новій редакції.</w:t>
      </w:r>
    </w:p>
    <w:p>
      <w:pPr>
        <w:pStyle w:val="Normal"/>
        <w:numPr>
          <w:ilvl w:val="1"/>
          <w:numId w:val="3"/>
        </w:numPr>
        <w:shd w:fill="FFFFFF" w:val="clear"/>
        <w:ind w:left="709" w:hanging="425"/>
        <w:jc w:val="both"/>
        <w:rPr>
          <w:lang w:val="uk-UA"/>
        </w:rPr>
      </w:pPr>
      <w:r>
        <w:rPr>
          <w:lang w:val="uk-UA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1"/>
          <w:numId w:val="3"/>
        </w:numPr>
        <w:shd w:fill="FFFFFF" w:val="clear"/>
        <w:ind w:left="709" w:hanging="425"/>
        <w:jc w:val="both"/>
        <w:rPr>
          <w:lang w:val="uk-UA"/>
        </w:rPr>
      </w:pPr>
      <w:r>
        <w:rPr>
          <w:lang w:val="uk-UA"/>
        </w:rPr>
        <w:t>Про дозвіл на видалення зелених насаджень за адресою: пр.Гвардійський,13 (гаражі) м.Сєвєродонецьк.</w:t>
      </w:r>
    </w:p>
    <w:p>
      <w:pPr>
        <w:pStyle w:val="Normal"/>
        <w:numPr>
          <w:ilvl w:val="1"/>
          <w:numId w:val="3"/>
        </w:numPr>
        <w:shd w:fill="FFFFFF" w:val="clear"/>
        <w:ind w:left="709" w:hanging="425"/>
        <w:jc w:val="both"/>
        <w:rPr>
          <w:lang w:val="uk-UA"/>
        </w:rPr>
      </w:pPr>
      <w:r>
        <w:rPr>
          <w:lang w:val="uk-UA"/>
        </w:rPr>
        <w:t>Про дозвіл на видалення зелених насаджень за адресою: вул.Юності, 2"г" м.Сєвєродонецьк.</w:t>
      </w:r>
    </w:p>
    <w:p>
      <w:pPr>
        <w:pStyle w:val="Normal"/>
        <w:numPr>
          <w:ilvl w:val="1"/>
          <w:numId w:val="3"/>
        </w:numPr>
        <w:shd w:fill="FFFFFF" w:val="clear"/>
        <w:ind w:left="709" w:hanging="425"/>
        <w:jc w:val="both"/>
        <w:rPr>
          <w:lang w:val="uk-UA"/>
        </w:rPr>
      </w:pPr>
      <w:r>
        <w:rPr>
          <w:lang w:val="uk-UA"/>
        </w:rPr>
        <w:t>Про дозвіл на видалення зелених насаджень за адресою: вул.Гоголя, 8 м.Сєвєродонецьк.</w:t>
      </w:r>
    </w:p>
    <w:p>
      <w:pPr>
        <w:pStyle w:val="Normal"/>
        <w:numPr>
          <w:ilvl w:val="1"/>
          <w:numId w:val="3"/>
        </w:numPr>
        <w:shd w:fill="FFFFFF" w:val="clear"/>
        <w:ind w:left="709" w:hanging="425"/>
        <w:jc w:val="both"/>
        <w:rPr>
          <w:lang w:val="uk-UA"/>
        </w:rPr>
      </w:pPr>
      <w:r>
        <w:rPr>
          <w:lang w:val="uk-UA"/>
        </w:rPr>
        <w:t>Про тимчасове припинення роботи комунальних дошкільних навчальних закладів (ясел-садків) Сєвєродонецької міської ради та дошкільних підрозділів навчально-виховних комплексів влітку 2017 року.</w:t>
      </w:r>
    </w:p>
    <w:p>
      <w:pPr>
        <w:pStyle w:val="Normal"/>
        <w:numPr>
          <w:ilvl w:val="1"/>
          <w:numId w:val="3"/>
        </w:numPr>
        <w:shd w:fill="FFFFFF" w:val="clear"/>
        <w:ind w:left="851" w:hanging="567"/>
        <w:jc w:val="both"/>
        <w:rPr>
          <w:lang w:val="uk-UA"/>
        </w:rPr>
      </w:pPr>
      <w:r>
        <w:rPr>
          <w:lang w:val="uk-UA"/>
        </w:rPr>
        <w:t>Про внесення змін до рішення виконкому від 28.03.2017 року № 189 "Про проведення міських заходів, присвячених міському етапу обласного фестивалю дитячої та юнацької творчості "Діти - майбутнє України"".</w:t>
      </w:r>
    </w:p>
    <w:p>
      <w:pPr>
        <w:pStyle w:val="Normal"/>
        <w:numPr>
          <w:ilvl w:val="1"/>
          <w:numId w:val="3"/>
        </w:numPr>
        <w:shd w:fill="FFFFFF" w:val="clear"/>
        <w:ind w:left="851" w:hanging="567"/>
        <w:jc w:val="both"/>
        <w:rPr>
          <w:lang w:val="uk-UA"/>
        </w:rPr>
      </w:pPr>
      <w:r>
        <w:rPr>
          <w:lang w:val="uk-UA"/>
        </w:rPr>
        <w:t>Про проведення міських заходів, присвячених  випускному вечору учнів                  11-х класів загальноосвітніх навчальних закладів.</w:t>
      </w:r>
    </w:p>
    <w:p>
      <w:pPr>
        <w:pStyle w:val="Normal"/>
        <w:numPr>
          <w:ilvl w:val="1"/>
          <w:numId w:val="3"/>
        </w:numPr>
        <w:shd w:fill="FFFFFF" w:val="clear"/>
        <w:ind w:left="851" w:hanging="567"/>
        <w:jc w:val="both"/>
        <w:rPr>
          <w:lang w:val="uk-UA"/>
        </w:rPr>
      </w:pPr>
      <w:r>
        <w:rPr>
          <w:lang w:val="uk-UA"/>
        </w:rPr>
        <w:t>Про проведення міських заходів, присвячених 72-й річниці Перемоги над нацизмом у Європі, Дню пам'яті примирення, Дню Перемоги.</w:t>
      </w:r>
    </w:p>
    <w:p>
      <w:pPr>
        <w:pStyle w:val="Normal"/>
        <w:numPr>
          <w:ilvl w:val="1"/>
          <w:numId w:val="3"/>
        </w:numPr>
        <w:shd w:fill="FFFFFF" w:val="clear"/>
        <w:ind w:left="851" w:hanging="567"/>
        <w:jc w:val="both"/>
        <w:rPr>
          <w:lang w:val="uk-UA"/>
        </w:rPr>
      </w:pPr>
      <w:r>
        <w:rPr>
          <w:lang w:val="uk-UA"/>
        </w:rPr>
        <w:t>Про дозвіл продажу 1/4 частки 3-кімнатної квартири від імені малолітньої Денисенко Я.М.</w:t>
      </w:r>
    </w:p>
    <w:p>
      <w:pPr>
        <w:pStyle w:val="Normal"/>
        <w:numPr>
          <w:ilvl w:val="1"/>
          <w:numId w:val="3"/>
        </w:numPr>
        <w:shd w:fill="FFFFFF" w:val="clear"/>
        <w:ind w:left="851" w:hanging="567"/>
        <w:jc w:val="both"/>
        <w:rPr>
          <w:lang w:val="uk-UA"/>
        </w:rPr>
      </w:pPr>
      <w:r>
        <w:rPr>
          <w:lang w:val="uk-UA"/>
        </w:rPr>
        <w:t>Про дозвіл продажу частки жилого приміщення у гуртожитку (секції) від імені малолітнього Волкова Є.А., 2009р.н.</w:t>
      </w:r>
    </w:p>
    <w:p>
      <w:pPr>
        <w:pStyle w:val="Normal"/>
        <w:numPr>
          <w:ilvl w:val="1"/>
          <w:numId w:val="3"/>
        </w:numPr>
        <w:shd w:fill="FFFFFF" w:val="clear"/>
        <w:ind w:left="851" w:hanging="567"/>
        <w:jc w:val="both"/>
        <w:rPr>
          <w:lang w:val="uk-UA"/>
        </w:rPr>
      </w:pPr>
      <w:r>
        <w:rPr>
          <w:lang w:val="uk-UA"/>
        </w:rPr>
        <w:t>Про дозвіл укладення договору дарування частки 3-кімнатної квартири на ім'я гр.Кувічінського Є.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икласти  у новій редакції Додаток (Порядок денний) до розпорядження міського голови від 14.04.2017р. №197 «Про скликання 11 засідання виконавчого комітету міської ради 19.04.2017 року». (Додається)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0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ручаю заступнику міського голови, начальнику ФКМ міської ради       Ольшанському О.В.  - 25 квітня 2017р. проведення 11-го засідання виконавчого комітету міської ради та підписування прийнятих рішень, протоколів, тощо.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 частково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spacing w:before="240" w:after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Заст.начальника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першого заступник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Зарецький</w:t>
            </w:r>
          </w:p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КМ                                                                              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Ольш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нський</w:t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керуючого справами виконкому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Жур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ід 24 квітня 201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lang w:val="uk-UA"/>
        </w:rPr>
        <w:t xml:space="preserve"> року № 221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провадження в експериментальну експлуатацію у діловодство відділу адміністративних послуг комп'ютерної програми "Облік вхідної/вихідної документації, що не пов'язана з безпосереднім наданням адміністративних послуг" та організацію і проведення навчань з цієї програми серед працівників вказаного відділу.</w:t>
      </w:r>
    </w:p>
    <w:p>
      <w:pPr>
        <w:pStyle w:val="Normal"/>
        <w:spacing w:before="0" w:after="12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</w:t>
      </w:r>
      <w:r>
        <w:rPr>
          <w:i/>
          <w:lang w:val="uk-UA"/>
        </w:rPr>
        <w:t>Доповідає: Гурська І.Б.</w:t>
      </w:r>
      <w:r>
        <w:rPr>
          <w:i/>
          <w:lang w:val="en-US"/>
        </w:rPr>
        <w:t xml:space="preserve"> – </w:t>
      </w:r>
      <w:r>
        <w:rPr>
          <w:i/>
          <w:lang w:val="uk-UA"/>
        </w:rPr>
        <w:t>начальник відділу АСУ та ТО</w:t>
      </w:r>
      <w:r>
        <w:rPr>
          <w:i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городження Почесною грамотою виконавчого комітету Котової Л.В. </w:t>
      </w:r>
      <w:r>
        <w:rPr>
          <w:b/>
          <w:bCs/>
          <w:lang w:val="uk-UA"/>
        </w:rPr>
        <w:t xml:space="preserve">             </w:t>
      </w:r>
      <w:r>
        <w:rPr>
          <w:b/>
          <w:bCs/>
          <w:lang w:val="en-US"/>
        </w:rPr>
        <w:t>з нагоди 25-річчя від дня заснування юридичного факультету СНУ ім. В.Да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Заходів з реалізації у м.Сєвєродонецьку плану дій із впровадження Ініціативи " Партнерство " Відкритий Уряд " у 2016-2018 роках 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лан роботи виконавчих органів Сєвєродонецької міської ради на ІІ квартал 2017 року.</w:t>
      </w:r>
    </w:p>
    <w:p>
      <w:pPr>
        <w:pStyle w:val="Normal"/>
        <w:spacing w:before="0" w:after="12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Доповідає: Міндріна Т.О</w:t>
      </w:r>
      <w:r>
        <w:rPr>
          <w:i/>
          <w:lang w:val="en-US"/>
        </w:rPr>
        <w:t xml:space="preserve">. – </w:t>
      </w:r>
      <w:r>
        <w:rPr>
          <w:i/>
          <w:lang w:val="uk-UA"/>
        </w:rPr>
        <w:t>в.о.начальника організаційного відділу</w:t>
      </w:r>
      <w:r>
        <w:rPr>
          <w:i/>
          <w:lang w:val="en-US"/>
        </w:rPr>
        <w:t>.</w:t>
      </w:r>
    </w:p>
    <w:p>
      <w:pPr>
        <w:pStyle w:val="Normal"/>
        <w:ind w:left="66" w:hanging="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Щодо стану розгляду запитів на публічну  інформацію, що надійшли </w:t>
      </w:r>
      <w:r>
        <w:rPr>
          <w:b/>
          <w:bCs/>
          <w:lang w:val="uk-UA"/>
        </w:rPr>
        <w:t xml:space="preserve">                            </w:t>
      </w:r>
      <w:r>
        <w:rPr>
          <w:b/>
          <w:bCs/>
          <w:lang w:val="en-US"/>
        </w:rPr>
        <w:t>до Сєвєродонецької міської ради у 1 кварталі 2017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 за    2016 рік  та 1 квартал 2017 року.</w:t>
      </w:r>
    </w:p>
    <w:p>
      <w:pPr>
        <w:pStyle w:val="Normal"/>
        <w:spacing w:before="0" w:after="12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 xml:space="preserve">Жур </w:t>
      </w:r>
      <w:r>
        <w:rPr>
          <w:i/>
          <w:lang w:val="uk-UA"/>
        </w:rPr>
        <w:t>Л.П.</w:t>
      </w:r>
      <w:r>
        <w:rPr>
          <w:i/>
          <w:lang w:val="en-US"/>
        </w:rPr>
        <w:t xml:space="preserve"> – </w:t>
      </w:r>
      <w:r>
        <w:rPr>
          <w:i/>
          <w:lang w:val="uk-UA"/>
        </w:rPr>
        <w:t>начальник загального відділу</w:t>
      </w:r>
      <w:r>
        <w:rPr>
          <w:i/>
          <w:lang w:val="en-US"/>
        </w:rPr>
        <w:t>.</w:t>
      </w:r>
    </w:p>
    <w:p>
      <w:pPr>
        <w:pStyle w:val="Normal"/>
        <w:ind w:left="66" w:hanging="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внесення змін до Статуту та затвердження Порядку розгляду електронних петицій, адресованих Сєвєродонецькій міській раді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 стан   виконавської   дисципліни   та   якість розгляду письмових і усних  звернень громадян у  відділах,  управліннях, департаментах, службі та  Фонді комунального майна  міської  ради за І квартал 2017 року.</w:t>
      </w:r>
    </w:p>
    <w:p>
      <w:pPr>
        <w:pStyle w:val="Normal"/>
        <w:spacing w:before="0" w:after="12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Доповідає: Хромова О.Г</w:t>
      </w:r>
      <w:r>
        <w:rPr>
          <w:i/>
          <w:lang w:val="en-US"/>
        </w:rPr>
        <w:t xml:space="preserve">. – </w:t>
      </w:r>
      <w:r>
        <w:rPr>
          <w:i/>
          <w:lang w:val="uk-UA"/>
        </w:rPr>
        <w:t>начальник відділу зі звернень громадян</w:t>
      </w:r>
      <w:r>
        <w:rPr>
          <w:i/>
          <w:lang w:val="en-US"/>
        </w:rPr>
        <w:t>.</w:t>
      </w:r>
    </w:p>
    <w:p>
      <w:pPr>
        <w:pStyle w:val="Normal"/>
        <w:shd w:fill="FFFFFF" w:val="clear"/>
        <w:ind w:left="66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узгодження в новій редакції статуту Громадського формування з охорони громадського порядку "Честь і порядок"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>Доповідає: Каминін В.В</w:t>
      </w:r>
      <w:r>
        <w:rPr>
          <w:i/>
          <w:lang w:val="en-US"/>
        </w:rPr>
        <w:t xml:space="preserve">. – </w:t>
      </w:r>
      <w:r>
        <w:rPr>
          <w:i/>
          <w:lang w:val="uk-UA"/>
        </w:rPr>
        <w:t>начальник відділу внутрішньої політики та зв′язків  з громадськістю</w:t>
      </w:r>
      <w:r>
        <w:rPr>
          <w:i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нормативних актів з охорони праці Сєвєродонецької міської рад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затвердження Складу спеціалізованих служб цивільного захисту міста                  у новій редакції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внесення змін до рішення виконавчого комітету Сєвєродонецької міської ради від 02.11.2016р. №579 "Про затвердження складу міської комісії з питань евакуації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Луганській облспоживспілці містобудівних умов та обмежень забудови земельної ділянки для реконструкції частини адміністративних приміщень будівлі центрального ринку в осях 1/2-3, А-В за адресою: м.Сєвєродонецьк, пр.Хіміків, 27 (кв-л №28-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відділу освіти Сєвєродонецької міської ради містобудівних умов та обмежень забудови земельної ділянки для будівництва модульної котельні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  <w:lang w:val="en-US"/>
        </w:rPr>
        <w:t>за адресою: м.Сєвєродонецьк,  пр.Гвардійський, 25 (кв-л №5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відділу освіти Сєвєродонецької міської ради містобудівних умов та обмежень забудови земельної ділянки для будівництва модульної котельні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en-US"/>
        </w:rPr>
        <w:t>за адресою: м.Сєвєродонецьк,  пр.Гвардійський, 9 (кв-л №5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відділу освіти Сєвєродонецької міської ради містобудівних умов та обмежень забудови земельної ділянки для будівництва модульної котельні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  <w:lang w:val="en-US"/>
        </w:rPr>
        <w:t>за адресою: м.Сєвєродонецьк,  вул.Маяковського, 9 (кв-л №5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гр.Зибцеву О.Л. містобудівних умов та обмежень забудови земельної ділянки для реконструкції нежитлової будівлі під торгово-офісний центр та господарської будівлі під котельню за адресою: м.Сєвєродонецьк,  вул.Гоголя, 49 та 49-б (кв-л №28-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гр.Момоту А.А. будівельного паспорту на реконструкцію забудови присадибної ділянки за адресою: м.Сєвєродонецьк, вул.Дачна, буд.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Осліковській Н.М. паспорту прив'язки тимчасової споруди для розміщення металевого гаражу за адресою: м.Сєвєродонецьк, просп.Гвардійський, р-н буд.4 (квартал 5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Очиченко Т.В. паспорту прив'язки тимчасової споруди для розміщення торгового павільйону за адресою: м.Сєвєродонецьк, просп.Гвардійський, р-н буд.59 (мікрорайон 7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  <w:lang w:val="en-US"/>
        </w:rPr>
        <w:t>5,3 кв.м, розташованого по вул.Гагаріна, буд.72, квартал 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en-US"/>
        </w:rPr>
        <w:t>34,9 кв.м, розташованого по вул.Вілєсова, буд.43, мікрорайон 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en-US"/>
        </w:rPr>
        <w:t>29,5 кв.м, розташованого по вул.Курчатова, буд.7, мікрорайон 8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en-US"/>
        </w:rPr>
        <w:t>7,3 кв.м, розташованого по вул.Маяковського, буд.25, квартал 6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 вбудованого нежитлового приміщення площею</w:t>
      </w:r>
      <w:r>
        <w:rPr>
          <w:b/>
          <w:bCs/>
          <w:lang w:val="uk-UA"/>
        </w:rPr>
        <w:t xml:space="preserve">                  </w:t>
      </w:r>
      <w:r>
        <w:rPr>
          <w:b/>
          <w:bCs/>
          <w:lang w:val="en-US"/>
        </w:rPr>
        <w:t xml:space="preserve"> 12,1 кв.м, розташованого по вул.Новікова, буд.19, мікрорайон 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 вбудованого нежитлового приміщення площею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en-US"/>
        </w:rPr>
        <w:t>97,2 кв.м, розташованого по вул. Науки, буд. 5, квартал 6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довження терміну дії дозволів на розміщення зовнішньої реклами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МПП "Богємія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ФОП Лукашову В.М.  за адресою: м.Сєвєродонецьк, пр.. Хіміків, буд.№ 27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ФОП Лукашову В.М.  за адресою: м.Сєвєродонецьк, пр.. Хіміків, буд.№ 27/3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послуги СДЮСТШ ВВС "Садко" на 2017 рі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тимчасове припинення роботи комунальних дошкільних навчальних закладів (ясел-садків) Сєвєродонецької міської ради та дошкільних підрозділів навчально-виховних комплексів влітку 2017 ро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виконкому від 28.03.2017 року № 189 "Про проведення міських заходів, присвячених міському етапу обласного фестивалю дитячої та юнацької творчості "Діти - майбутнє України"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проведення міських заходів, присвячених 72-й річниці Перемоги над нацизмом у Європі, Дню пам'яті примирення, Дню Перемо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проведення міських заходів, присвячених  випускному вечору учнів                  11-х класів загальноосвітніх навчальних заклад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затвердження нового с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</w:t>
      </w:r>
      <w:r>
        <w:rPr>
          <w:b/>
          <w:bCs/>
          <w:lang w:val="uk-UA"/>
        </w:rPr>
        <w:t xml:space="preserve">               </w:t>
      </w:r>
      <w:r>
        <w:rPr>
          <w:b/>
          <w:bCs/>
          <w:lang w:val="en-US"/>
        </w:rPr>
        <w:t>за належні для отримання житлові приміще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spacing w:before="0" w:after="12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Зарецький С.В. - заступник міського голови.</w:t>
      </w:r>
    </w:p>
    <w:p>
      <w:pPr>
        <w:pStyle w:val="Normal"/>
        <w:ind w:left="66" w:hanging="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 кафе "Рио" підприємця Петросян Д.А., розташованого за адресою: м. Сєвєродонецьк, вул. Молодіжна, буд. 13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хостелу "Рио"  підприємця Петросян Д.А., розташованого за адресою: м. Сєвєродонецьк, вул. Молодіжна, буд. 13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Гурман"  підприємця </w:t>
      </w:r>
      <w:r>
        <w:rPr>
          <w:b/>
          <w:bCs/>
          <w:lang w:val="uk-UA"/>
        </w:rPr>
        <w:t xml:space="preserve">                      </w:t>
      </w:r>
      <w:r>
        <w:rPr>
          <w:b/>
          <w:bCs/>
          <w:lang w:val="en-US"/>
        </w:rPr>
        <w:t>Чумака О.В.,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розташованого за адресою: м. Сєвєродонецьк,  вул. Гагаріна, буд.106/7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відділу "Радіодеталі" підприємця 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Кіданова М.М. розташованого в магазині ТД "Кредо" за адресою:</w:t>
      </w:r>
      <w:r>
        <w:rPr>
          <w:b/>
          <w:bCs/>
          <w:lang w:val="uk-UA"/>
        </w:rPr>
        <w:t xml:space="preserve">                                    </w:t>
      </w:r>
      <w:r>
        <w:rPr>
          <w:b/>
          <w:bCs/>
          <w:lang w:val="en-US"/>
        </w:rPr>
        <w:t xml:space="preserve"> м. Сєвєродонецьк, пр.-т. Хіміків, 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го приміщення.</w:t>
      </w:r>
    </w:p>
    <w:p>
      <w:pPr>
        <w:pStyle w:val="Normal"/>
        <w:spacing w:before="0" w:after="12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Доповідає: Пригеба Г.В.</w:t>
      </w:r>
      <w:r>
        <w:rPr>
          <w:i/>
          <w:lang w:val="en-US"/>
        </w:rPr>
        <w:t xml:space="preserve">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дозвіл на видалення зелених насаджень за адресою: пр.Гвардійський,13 (гаражі) м.Сєвєродонець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дозвіл на видалення зелених насаджень за адресою: вул.Гоголя, 8 м.Сєвєродонець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дозвіл на видалення зелених насаджень за адресою: вул.Юності, 2"г" м.Сєвєродонець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тимчасове влаштування малолітнього, Баширова А.А., 2017 р.н. до будинку дити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кімнати  у гуртожитку від імені малолітнього Предатченка Д.К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1-кімнатної квартири в якій має право на проживання малолітній, Трунов Б.С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1-кімнатної квартири на ім'я гр.Бернат Я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дозвіл продажу 1/4 частки 3-кімнатної квартири від імені малолітньої Денисенко Я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>Про дозвіл продажу частки жилого приміщення у гуртожитку (секції) від імені малолітнього Волкова Є.А., (персональні дані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дозвіл укладення договору дарування частки 3-кімнатної квартири на ім'я гр.Кувічінського Є.В.</w:t>
      </w:r>
    </w:p>
    <w:p>
      <w:pPr>
        <w:pStyle w:val="Normal"/>
        <w:spacing w:before="0" w:after="120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Доповідає: Ярош О.І</w:t>
      </w:r>
      <w:r>
        <w:rPr>
          <w:i/>
          <w:lang w:val="en-US"/>
        </w:rPr>
        <w:t>. - заступник міського голов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76"/>
        <w:gridCol w:w="2803"/>
      </w:tblGrid>
      <w:tr>
        <w:trPr>
          <w:trHeight w:val="535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керуючого справами виконкому,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чальник загального відділу </w:t>
            </w:r>
          </w:p>
        </w:tc>
        <w:tc>
          <w:tcPr>
            <w:tcW w:w="247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П.Жур</w:t>
            </w:r>
          </w:p>
        </w:tc>
      </w:tr>
    </w:tbl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9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admin</cp:lastModifiedBy>
  <cp:lastPrinted>2017-04-24T15:18:00Z</cp:lastPrinted>
  <dcterms:modified xsi:type="dcterms:W3CDTF">2017-04-24T13:29:00Z</dcterms:modified>
  <cp:revision>2</cp:revision>
  <dc:subject/>
  <dc:title/>
</cp:coreProperties>
</file>