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01 » </w:t>
      </w:r>
      <w:r>
        <w:rPr>
          <w:sz w:val="24"/>
        </w:rPr>
        <w:t>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9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  <w:r>
        <w:rPr>
          <w:lang w:val="ru-RU"/>
        </w:rPr>
        <w:br/>
      </w:r>
      <w:r>
        <w:rPr/>
        <w:t>Дня</w:t>
      </w:r>
      <w:r>
        <w:rPr>
          <w:lang w:val="ru-RU"/>
        </w:rPr>
        <w:t xml:space="preserve"> </w:t>
      </w:r>
      <w:r>
        <w:rPr/>
        <w:t>журналіста членів Національної</w:t>
        <w:br/>
        <w:t>Спілки журналістів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звернення голови міської первинної організації НСЖУ Ярового Е.М. від 28.05.2017 р. №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членів міської первинної організації Національної Спілки журналістів України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цовського Семена Арон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оріка Олександра Іван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това Віталія Василь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Ізразцову Наталію Євген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опенко Інну Віктор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урідіну Аргентину Як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вітну Людмилу Миколаї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ховєєву Юлію Костянтин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фтанюк Галину Борис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евелєву Інну Миколаї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тняхову Антоніну Іванівну.</w:t>
      </w:r>
    </w:p>
    <w:p>
      <w:pPr>
        <w:pStyle w:val="Normal"/>
        <w:ind w:left="180" w:hanging="180"/>
        <w:jc w:val="both"/>
        <w:rPr/>
      </w:pPr>
      <w:r>
        <w:rPr/>
        <w:t xml:space="preserve">„ </w:t>
      </w:r>
      <w:r>
        <w:rPr/>
        <w:t>За самовіддану багаторічну і плідну працю, високий професіоналізм, вагомий особистий внесок у розвиток інформаційного простору Луганщини  та з нагоди професійного свята Дня журналіст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48:00Z</dcterms:created>
  <dc:creator>Миндрина Т.А.</dc:creator>
  <dc:description/>
  <cp:keywords/>
  <dc:language>en-US</dc:language>
  <cp:lastModifiedBy>userMdr1148</cp:lastModifiedBy>
  <cp:lastPrinted>2017-06-01T14:27:00Z</cp:lastPrinted>
  <dcterms:modified xsi:type="dcterms:W3CDTF">2017-06-08T13:23:00Z</dcterms:modified>
  <cp:revision>5</cp:revision>
  <dc:subject/>
  <dc:title> </dc:title>
</cp:coreProperties>
</file>