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01 » </w:t>
      </w:r>
      <w:r>
        <w:rPr>
          <w:sz w:val="24"/>
        </w:rPr>
        <w:t>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9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  <w:r>
        <w:rPr>
          <w:lang w:val="ru-RU"/>
        </w:rPr>
        <w:br/>
      </w:r>
      <w:r>
        <w:rPr/>
        <w:t>Дня</w:t>
      </w:r>
      <w:r>
        <w:rPr>
          <w:lang w:val="ru-RU"/>
        </w:rPr>
        <w:t xml:space="preserve"> </w:t>
      </w:r>
      <w:r>
        <w:rPr/>
        <w:t>журналіста представників</w:t>
        <w:br/>
        <w:t xml:space="preserve"> місцевих ЗМІ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внутрішньої політики та зв’язків з громадськістю </w:t>
        <w:br/>
        <w:t xml:space="preserve">Каминіна В.В. від 01.06.2017 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представників місцевих ЗМІ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уденко Ганну Володимирівну, головного редактора МКП </w:t>
        <w:br/>
        <w:t>“ РМСПГ “ Сєвєродонецькі вісті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оронянську Ірину Юріївну, відповідального секретаря МКП “ РМСПГ </w:t>
        <w:br/>
        <w:t>“ Сєвєродонецькі вісті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трову Олесю Олександрівну, кореспондента МКП “ РМСПГ “ Сєвєро-донецькі вісті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арицького Владислава Олександровича, кореспондента МКП </w:t>
        <w:br/>
        <w:t>“ РМСПГ “ Сєвєродонецькі вісті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Ігнатову Ірину Вітольдівну, оператора комп’ютерної верстки МКП </w:t>
        <w:br/>
        <w:t>“ РМСПГ “ Сєвєродонецькі вісті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итник Ірину Федорівну, заступника головного редактора МКП </w:t>
        <w:br/>
        <w:t>“ РМСПГ “ Сєвєродонецькі вісті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кову Анастасію Віталіївну, редактора телебачення філії ПАТ “НСТУ”  “ Луганська  регіональна дирекц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Тиріну Катерину Сергіївну, редактора телебачення філії ПАТ “НСТУ” </w:t>
        <w:br/>
        <w:t>“ Луганська  регіональна дирекц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зниченка Миколу Олександровича, телеоператора філії ПАТ “НСТУ”  “ Луганська  регіональна дирекц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доденко Ірину Юріївну, редактора ТБ ТОВ “ Телекомпанія “ СТВ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оз Олександру Геннадіївну, редактора ТБ ТОВ “ Телекомпанія “ СТВ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ліпець Віктора Олександровича, телеоператора ТБ ТОВ “ Телекомпанія “ СТВ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уворову Катерину Валеріївну, редактора телебачення ТОВ “НТРК” </w:t>
        <w:br/>
        <w:t xml:space="preserve"> “ Ірта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ндарєнко Наталію Олексіївну, провідного інспектора відділу запобігання надзвичайним ситуаціям Сєвєродонецького МУ ГУ ДСНС України в Луганській області, капітана служби цивільного захис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миніна Володимира Володимировича, начальника  відділу внутрішньої політики та зв’язків з громадськістю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Ієромонаха Мілетія (Шаповалова), прес-секретаря Сєвєродонецької єпархії Української Православної Церкв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ергун Тетяну Володимирівну, редактора сайту “ Моє місто Сєвєродонецьк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марського Сергія Вікторовича, засновника та головного редактора газети “ Прав-Да!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гребняк Катерину Олексіївну, головного редактора газети </w:t>
        <w:br/>
        <w:t>“ Луганщина – НАШ КРАЙ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евенченко Ксенію Володимирівну, члена громадської організації </w:t>
      </w:r>
      <w:r>
        <w:rPr>
          <w:lang w:val="ru-RU"/>
        </w:rPr>
        <w:br/>
      </w:r>
      <w:r>
        <w:rPr/>
        <w:t xml:space="preserve">“ </w:t>
      </w:r>
      <w:r>
        <w:rPr>
          <w:lang w:val="en-US"/>
        </w:rPr>
        <w:t>Dream</w:t>
      </w:r>
      <w:r>
        <w:rPr/>
        <w:t xml:space="preserve"> </w:t>
      </w:r>
      <w:r>
        <w:rPr>
          <w:lang w:val="en-US"/>
        </w:rPr>
        <w:t>Town</w:t>
      </w:r>
      <w:r>
        <w:rPr/>
        <w:t xml:space="preserve"> ”, відомого інтернет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блогера.</w:t>
      </w:r>
    </w:p>
    <w:p>
      <w:pPr>
        <w:pStyle w:val="Normal"/>
        <w:ind w:left="180" w:hanging="180"/>
        <w:jc w:val="both"/>
        <w:rPr/>
      </w:pPr>
      <w:r>
        <w:rPr/>
        <w:t xml:space="preserve">„ </w:t>
      </w:r>
      <w:r>
        <w:rPr/>
        <w:t>За сумлінну і плідну творчу працю, високий професіоналізм, особистий внесок у розвиток журналістської справи  та з нагоди Дня журналіст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1:00Z</dcterms:created>
  <dc:creator>Миндрина Т.А.</dc:creator>
  <dc:description/>
  <cp:keywords/>
  <dc:language>en-US</dc:language>
  <cp:lastModifiedBy>userMdr1148</cp:lastModifiedBy>
  <cp:lastPrinted>2017-06-02T10:20:00Z</cp:lastPrinted>
  <dcterms:modified xsi:type="dcterms:W3CDTF">2017-06-08T13:25:00Z</dcterms:modified>
  <cp:revision>8</cp:revision>
  <dc:subject/>
  <dc:title> </dc:title>
</cp:coreProperties>
</file>