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3 лютого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48</w:t>
      </w:r>
    </w:p>
    <w:p>
      <w:pPr>
        <w:pStyle w:val="Heading"/>
        <w:jc w:val="left"/>
        <w:rPr/>
      </w:pPr>
      <w:r>
        <w:rPr>
          <w:sz w:val="24"/>
        </w:rPr>
        <w:t>Про скликання двадцять п</w:t>
      </w:r>
      <w:r>
        <w:rPr>
          <w:sz w:val="24"/>
          <w:lang w:val="ru-RU"/>
        </w:rPr>
        <w:t>'</w:t>
      </w:r>
      <w:r>
        <w:rPr>
          <w:sz w:val="24"/>
        </w:rPr>
        <w:t>ятої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, 10 ст. 46 Закону України «Про місцеве самоврядування в Україні» та на прохання </w:t>
      </w:r>
      <w:r>
        <w:rPr>
          <w:rStyle w:val="Description"/>
          <w:sz w:val="24"/>
        </w:rPr>
        <w:t>військового комісара Сєвєродонецького міського військового комісаріату Чехути О.В</w:t>
      </w:r>
      <w:r>
        <w:rPr>
          <w:sz w:val="24"/>
        </w:rPr>
        <w:t xml:space="preserve">.   </w:t>
      </w:r>
      <w:r>
        <w:rPr>
          <w:b/>
          <w:sz w:val="24"/>
        </w:rPr>
        <w:t xml:space="preserve">6 лютого </w:t>
      </w:r>
      <w:r>
        <w:rPr>
          <w:b/>
          <w:bCs/>
          <w:sz w:val="24"/>
        </w:rPr>
        <w:t xml:space="preserve"> 2017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ул. Дружби Народів, 32 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Cкликати двадцять п</w:t>
      </w:r>
      <w:r>
        <w:rPr>
          <w:sz w:val="24"/>
          <w:lang w:val="ru-RU"/>
        </w:rPr>
        <w:t>'</w:t>
      </w:r>
      <w:r>
        <w:rPr>
          <w:sz w:val="24"/>
        </w:rPr>
        <w:t>яту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rStyle w:val="Description"/>
          <w:sz w:val="24"/>
        </w:rPr>
        <w:t xml:space="preserve">Про розгляд звернення військового комісара Сєвєродонецького міського   </w:t>
        <w:br/>
        <w:t>військового комісаріату Чехути О.В</w:t>
      </w:r>
      <w:r>
        <w:rPr>
          <w:sz w:val="24"/>
        </w:rPr>
        <w:t>.</w:t>
        <w:br/>
        <w:t>Доповідає: Бутков І.М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звернення до мешканців міста Сєвєродонецька.</w:t>
        <w:br/>
        <w:t>Доповідає: Бутков І.М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Гавриленка А.А. на посаду заступника міського голови.</w:t>
        <w:br/>
        <w:t>Доповідає: Бутков І.М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Зарецького С.В. на посаду заступника міського голови.</w:t>
        <w:br/>
        <w:t>Доповідає: Бутков І.М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Кузьмінова О.Ю. на посаду заступника міського голови.</w:t>
        <w:br/>
        <w:t>Доповідає: Бутков І.М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Ольшанського на посаду заступника міського голови, начальника ФКМ міської ради.</w:t>
        <w:br/>
        <w:t>Доповідає: Бутков І.М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ригеб</w:t>
      </w:r>
      <w:r>
        <w:rPr>
          <w:sz w:val="24"/>
          <w:lang w:val="ru-RU"/>
        </w:rPr>
        <w:t>и</w:t>
      </w:r>
      <w:r>
        <w:rPr>
          <w:sz w:val="24"/>
        </w:rPr>
        <w:t xml:space="preserve"> Г.В. на посаду заступника міського голови.</w:t>
        <w:br/>
        <w:t>Доповідає: Бутков І.М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Яроша О.І. на посаду заступника міського голови.</w:t>
        <w:br/>
        <w:t>Доповідає: Бутков І.М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внесення змін до рішення 24-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6.01.2017р. № 1204 «Про затвердження структури та загальної чисельності виконавчих органів Сєвєродонецької міської ради на 2017 рік».</w:t>
        <w:br/>
        <w:t xml:space="preserve">Доповідає: Бутков І.М. – секретар ради 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Контроль за виконанням даного розпорядження покласти на секретаря ради </w:t>
        <w:br/>
      </w:r>
      <w:r>
        <w:rPr>
          <w:bCs/>
          <w:sz w:val="24"/>
        </w:rPr>
        <w:t>І.М. Буткова</w:t>
      </w:r>
      <w:r>
        <w:rPr>
          <w:sz w:val="24"/>
        </w:rPr>
        <w:t xml:space="preserve">.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                                                              І.М. Бутков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Узгоджено: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В.В. Ру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scription">
    <w:name w:val="descrip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3:00Z</dcterms:created>
  <dc:creator>Пользователь Windows</dc:creator>
  <dc:description/>
  <cp:keywords/>
  <dc:language>en-US</dc:language>
  <cp:lastModifiedBy>Пользователь Windows</cp:lastModifiedBy>
  <cp:lastPrinted>2017-02-03T16:35:00Z</cp:lastPrinted>
  <dcterms:modified xsi:type="dcterms:W3CDTF">2017-02-06T07:08:00Z</dcterms:modified>
  <cp:revision>6</cp:revision>
  <dc:subject/>
  <dc:title>СЄВЄРОДОНЕЦЬКА МІСЬКА РАДА  </dc:title>
</cp:coreProperties>
</file>