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4 » лютого  2017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96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color w:val="000000"/>
          <w:szCs w:val="32"/>
          <w:u w:val="single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6.01.2017р. № 39/1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7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 xml:space="preserve">Керуючись  Законом України «Про місцеве самоврядування в Україні», на підставі </w:t>
      </w:r>
      <w:r>
        <w:rPr>
          <w:color w:val="000000"/>
          <w:lang w:val="uk-UA"/>
        </w:rPr>
        <w:t xml:space="preserve">рішення 25-ї сесії Сєвєродонецької міської ради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06.02.2017р. №1224 </w:t>
      </w:r>
      <w:r>
        <w:rPr>
          <w:bCs/>
          <w:color w:val="000000"/>
          <w:lang w:val="uk-UA"/>
        </w:rPr>
        <w:t xml:space="preserve"> «Про внесення змін до рішення 24-сесії Сєвєродонецької міської ради від 26.01.2017р. №1204 «Про затвердження структури та чисельності виконавчих органів Сєвєродонецької міської ради на 2017 рік», </w:t>
      </w:r>
      <w:r>
        <w:rPr>
          <w:lang w:val="uk-UA"/>
        </w:rPr>
        <w:t>рішенням 22 – позачергової сесії Сєвєродонецької міської ради VII сесії від 16.12.2016р. № 1010 «Про дострокове припинення повноважень міського голови Казакова Валентина Васильовича», розпорядженням міського голови від 27.01.2017р. № 18-К «Про покладання обов’язків першого заступника міського голов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1 Скоротити з 05.05.2017р. посади заступників міського голови з питань діяльності виконавчих органів ради — 2 шт.од. з посадовим окладом 3491грн.кож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секретаря міської ради, в.о. міського голови Буткова І.М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міського голови                                              О.Ю.Кузьмінов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80" w:right="74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2:00Z</dcterms:created>
  <dc:creator>User</dc:creator>
  <dc:description/>
  <cp:keywords/>
  <dc:language>en-US</dc:language>
  <cp:lastModifiedBy>userCti9787</cp:lastModifiedBy>
  <cp:lastPrinted>2017-03-02T13:53:00Z</cp:lastPrinted>
  <dcterms:modified xsi:type="dcterms:W3CDTF">2017-03-02T12:48:00Z</dcterms:modified>
  <cp:revision>4</cp:revision>
  <dc:subject/>
  <dc:title>СЄВЄРОДОНЕЦЬКА МІСЬКА РАДА</dc:title>
</cp:coreProperties>
</file>