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24 » червня 2021 року                                                                    № 1037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8280" w:leader="none"/>
        </w:tabs>
        <w:ind w:left="40" w:right="-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ТОВ «Тара-Маркет» містобудівних умов та обмежень для проектування обʼєкта будівництва – реконструкція нежитлової будівлі під складську будівлю за адресою: Сєвєродонецький район, м. Сєвєродонецьк, вул. Федоренка, 10-в (кв-л № 48) 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ТОВ «Тара-Маркет» від 14.06.2021 № 11 про можливість надання містобудівних умов та обмежень для проектування обʼєкта будівництва – реконструкція нежитлової будівлі під складську будівлю за адресою: Сєвєродонецький район,                                   м. Сєвєродонецьк, вул. Федоренка, 10-в (кв-л № 48)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№ 4412900000060060017 оренди землі від 01.12.2014, укладеного з Сєвєродонецькою міською радою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ї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ʼєктів нерухомого майна щодо об’єктів нерухомого майна від 22.06.2021 № 262468735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у з Державного земельного кадастру про земельну ділянку від 08.04.2021 № НВ-4405311282021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від 22.11.2010, розробленого КП «Сєвєродонецьке бюро технічної інвентаризації»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івного розрахунку, розробленого КП ПВКТІ «Сєвєродонецький Будпроект»,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товариству з обмеженою відповідальністю «Тара-Маркет» містобудівні умови та обмеження для проектування обʼєкта будівництва – реконструкція нежитлової будівлі під складську будівлю за адресою: Сєвєродонецький район, м. Сєвєродонецьк, вул. Федоренка, 10-в (кв-л № 48)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ТОВ «Тара-Маркет»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09:00Z</dcterms:created>
  <dc:creator>Admin</dc:creator>
  <dc:description/>
  <cp:keywords/>
  <dc:language>en-US</dc:language>
  <cp:lastModifiedBy>admin</cp:lastModifiedBy>
  <cp:lastPrinted>2021-06-22T10:51:00Z</cp:lastPrinted>
  <dcterms:modified xsi:type="dcterms:W3CDTF">2021-06-25T08:31:00Z</dcterms:modified>
  <cp:revision>6</cp:revision>
  <dc:subject/>
  <dc:title> </dc:title>
</cp:coreProperties>
</file>