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01 » липня 2021 року</w:t>
        <w:tab/>
        <w:tab/>
        <w:tab/>
        <w:tab/>
        <w:tab/>
        <w:tab/>
        <w:tab/>
        <w:t>№ 1074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rFonts w:eastAsia="Times New Roman"/>
          <w:b/>
          <w:bCs/>
          <w:sz w:val="28"/>
          <w:szCs w:val="28"/>
        </w:rPr>
        <w:t xml:space="preserve"> затвердження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“</w:t>
      </w:r>
      <w:r>
        <w:rPr>
          <w:rFonts w:eastAsia="Times New Roman"/>
          <w:b/>
          <w:bCs/>
          <w:sz w:val="28"/>
          <w:szCs w:val="28"/>
        </w:rPr>
        <w:t>Положення про порядок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дання матеріальної допомог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ля відшкодування витрат, пов’язаних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 реабілітацією дітей з інвалідністю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</w:t>
      </w:r>
      <w:r>
        <w:rPr>
          <w:rStyle w:val="FontStyle"/>
          <w:rFonts w:eastAsia="Times New Roman"/>
          <w:sz w:val="28"/>
          <w:szCs w:val="28"/>
        </w:rPr>
        <w:t xml:space="preserve"> п.8 ч. 3 ст.6 Закону України “Про військово-цивільні адміністрації”, на підставі клопотання Центру комплексної реабілітації для дітей та осіб з інвалідністю Сєвєродонецької міської ради та розглянувши пропозиції ГО “ДАР”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.Затвердити “Положення про порядок </w:t>
      </w:r>
      <w:r>
        <w:rPr>
          <w:rFonts w:eastAsia="Times New Roman"/>
          <w:sz w:val="28"/>
          <w:szCs w:val="28"/>
        </w:rPr>
        <w:t>надання матеріальної допомоги для відшкодування витрат, пов’язаних з реабілітацією дітей з інвалідністю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ане розпорядження підлягає оприлюдн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Arial"/>
          <w:sz w:val="28"/>
          <w:szCs w:val="28"/>
        </w:rPr>
        <w:tab/>
        <w:t>3</w:t>
      </w:r>
      <w:r>
        <w:rPr>
          <w:sz w:val="28"/>
          <w:szCs w:val="28"/>
        </w:rPr>
        <w:t>.Контроль за виконанням цього розпорядження покласти на заступника керівника Сєвєродонецької міської військово-цивільної адміністрації                     Тетяну Верховсь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bookmarkStart w:id="0" w:name="__DdeLink__412_1897714986"/>
      <w:r>
        <w:rPr>
          <w:b/>
          <w:bCs/>
          <w:sz w:val="28"/>
          <w:szCs w:val="28"/>
        </w:rPr>
        <w:t>К</w:t>
      </w:r>
      <w:bookmarkEnd w:id="0"/>
      <w:r>
        <w:rPr>
          <w:b/>
          <w:bCs/>
          <w:sz w:val="28"/>
          <w:szCs w:val="28"/>
        </w:rPr>
        <w:t>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йськово-цивільної адміністрації                                  Олександр СТР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>розпорядження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 xml:space="preserve">керівника Сєвєродонецької </w:t>
        <w:tab/>
        <w:tab/>
        <w:tab/>
        <w:tab/>
        <w:tab/>
        <w:tab/>
        <w:tab/>
        <w:tab/>
        <w:tab/>
        <w:t>міської ВЦА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>від 01 липня 2021 № 1074</w:t>
      </w:r>
    </w:p>
    <w:p>
      <w:pPr>
        <w:pStyle w:val="Normal"/>
        <w:tabs>
          <w:tab w:val="clear" w:pos="708"/>
          <w:tab w:val="left" w:pos="567" w:leader="none"/>
        </w:tabs>
        <w:ind w:left="703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 порядок надання одноразової матеріальної допомоги для відшкодування витрат, пов’язаних з реабілітацією дітей з інвалідністю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1. Загальні 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.1. Дане положення регулює порядок надання одноразової матеріальної допомоги для  відшкодування витрат, пов’язаних з реабілітацією дітей з інвалідністю, які знаходяться на обліку у Центрі комплексної реабілітації для дітей та осіб з інвалідністю Сєвєродонецької міської ради та уклали договір про надання реабілітаційних послуг з Луганським  обласним центром соціальної реабілітації дітей-інвалідів “Відродження”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.2. Дане положення розроблено на підставі законів України “Про основи соціальної захищеності осіб з інвалідністю в Україні”, “Про реабілітацію осіб з інвалідністю в Україні”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1.3. Головним розпорядником коштів бюджету Сєвєродонецької міської територіальної громади для надання  одноразової матеріальної допомоги є Управління соціального захисту населення Сєвєродонецької міської військово-цивільної адміністрації Сєвєродонецького району Луганської області (далі УСЗ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Мета Порядку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 xml:space="preserve">2.1. </w:t>
      </w:r>
      <w:r>
        <w:rPr>
          <w:rFonts w:eastAsia="Times New Roman"/>
          <w:sz w:val="28"/>
          <w:szCs w:val="28"/>
        </w:rPr>
        <w:t>Основною метою Порядку є забезпечення Сєвєродонецькою міською ВЦА, в межах своїх повноважень, реалізації соціальної політики у сфері допомоги особам з інвалідністю, визначеної в Законах України “Про основи соціальної захищеності осіб з інвалідністю в Україні”, ”Про реабілітацію осіб з інвалідністю в Україні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 Порядок надання одноразової матеріальної допомоги для відшкодування витрат, пов’язаних з реабілітацією дітей з інвалідністю</w:t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sz w:val="28"/>
          <w:szCs w:val="28"/>
        </w:rPr>
        <w:t>3.1.Одноразова матеріальна допомога надається у розмірі 2,0 тис.грн  один раз на рік на одну особу з метою відшкодування витрат на проїзд до Луганського обласного центру соціальної реабілітації дітей-інвалідів “Відродження” за маршрутом Сєвєродонецьк-Кремінна-Сєвєродонецьк, в період з квітня 2021 року по жовтень 2021 року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Загальна кількість поїздок, на відшкодування яких надається одноразова матеріальна допомога, згідно індивідуального плану реабілітації, не перевищує десяти на одну особу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3.2.Оформлення документів про надання одноразової матеріальної допомоги здійснюється Центром комплексної реабілітації для дітей та осіб з інвалідністю Сєвєродонецької міської ради (далі ЦКРДОІ) на підставі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заяви на ім’я директора ЦКРДОІ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-копії паспорту заявника або законного представника дитини з інвалідністю або </w:t>
      </w:r>
      <w:r>
        <w:rPr>
          <w:rFonts w:eastAsia="Times New Roman"/>
          <w:sz w:val="28"/>
          <w:szCs w:val="28"/>
          <w:lang w:val="ru-RU"/>
        </w:rPr>
        <w:t>І</w:t>
      </w:r>
      <w:r>
        <w:rPr>
          <w:rFonts w:eastAsia="Times New Roman"/>
          <w:sz w:val="28"/>
          <w:szCs w:val="28"/>
          <w:lang w:val="en-US"/>
        </w:rPr>
        <w:t>D</w:t>
      </w:r>
      <w:r>
        <w:rPr>
          <w:rFonts w:eastAsia="Times New Roman"/>
          <w:sz w:val="28"/>
          <w:szCs w:val="28"/>
          <w:lang w:val="ru-RU"/>
        </w:rPr>
        <w:t>-</w:t>
      </w:r>
      <w:r>
        <w:rPr>
          <w:rFonts w:eastAsia="Times New Roman"/>
          <w:sz w:val="28"/>
          <w:szCs w:val="28"/>
        </w:rPr>
        <w:t>картки (</w:t>
      </w:r>
      <w:r>
        <w:rPr>
          <w:rFonts w:eastAsia="Times New Roman"/>
          <w:sz w:val="28"/>
          <w:szCs w:val="28"/>
          <w:lang w:val="ru-RU"/>
        </w:rPr>
        <w:t>з</w:t>
      </w:r>
      <w:r>
        <w:rPr>
          <w:rFonts w:eastAsia="Times New Roman"/>
          <w:sz w:val="28"/>
          <w:szCs w:val="28"/>
        </w:rPr>
        <w:t xml:space="preserve"> пред’явленням оригіналу)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пії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пії свідоцтва про народження дитини або паспорту (з пред’явленням оригіналу)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пії медичного висновку на дитину з інвалідністю до 18 років або посвідчення дитини з інвалідністю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пії довідки внутрішньо переміщеної особи (заявника та дитини, з пред’явленням оригіналу), за наявності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окументів, що підтверджують фактичне проживання у м.Сєвєродонецьку або населених пунктах, які входять до складу Сєвєродонецької територіальної громади, для осіб з числа ВПО та осіб, які фактично проживають у м.Сєвєродонецьк або населених пунктах, які входять до складу Сєвєродонецької територіальної громади, (довідка про перебування дитини на обліку у медичному закладі в м.Сєвєродонецьк, довідки з місця роботи заявника, довідки з місця навчання дитини або дошкільного закладу тощо)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пії рішення органу опіки або піклування про встановлення опіки, якщо з заявою про надання допомоги звертається опікун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копії індивідуальної програми реабілітації інваліда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довідки про надані реабілітаційні послуги та результати комплексної реабілітації (абілітації), затвердженої Наказом Мінсоцполітики 27.09.2018 №1423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довідки про відкриття банківського рахунку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3.4.Надання одноразової матеріальної допомоги відбувається  у порядку черговості проходження реабілітації в ЛОЦСРДІ “Відродження”, в межах бюджетних призначень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 xml:space="preserve">3.5. </w:t>
      </w:r>
      <w:r>
        <w:rPr>
          <w:rFonts w:eastAsia="Times New Roman" w:cs="Arial"/>
          <w:color w:val="000000"/>
          <w:sz w:val="28"/>
          <w:szCs w:val="28"/>
        </w:rPr>
        <w:t>Виплата одноразової матеріальної допомоги проводиться шляхом перерахування УСЗН коштів на особовий рахунок заявника через установу банку за його вибором.</w:t>
      </w:r>
    </w:p>
    <w:p>
      <w:pPr>
        <w:pStyle w:val="Normal"/>
        <w:spacing w:lineRule="atLeast" w:line="100"/>
        <w:ind w:left="720" w:hanging="0"/>
        <w:jc w:val="both"/>
        <w:rPr>
          <w:rFonts w:eastAsia="Times New Roman"/>
          <w:b/>
          <w:b/>
          <w:bCs/>
          <w:color w:val="000000"/>
          <w:sz w:val="28"/>
          <w:szCs w:val="28"/>
          <w:highlight w:val="red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red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ійськово-цивільної адміністрації                        Тетяна ВЕРХОВСЬКА</w:t>
      </w:r>
    </w:p>
    <w:sectPr>
      <w:type w:val="nextPage"/>
      <w:pgSz w:w="11906" w:h="16838"/>
      <w:pgMar w:left="1701" w:right="567" w:gutter="0" w:header="0" w:top="1191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3">
    <w:name w:val="Заглав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userTBK2</dc:creator>
  <dc:description/>
  <cp:keywords/>
  <dc:language>en-US</dc:language>
  <cp:lastModifiedBy>userBur0806</cp:lastModifiedBy>
  <cp:lastPrinted>2021-07-01T11:56:00Z</cp:lastPrinted>
  <dcterms:modified xsi:type="dcterms:W3CDTF">2021-07-02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