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01 » липня 2021  року                                                               № 1075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971" w:hRule="atLeast"/>
        </w:trPr>
        <w:tc>
          <w:tcPr>
            <w:tcW w:w="5328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 затвердження детального плану частин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територі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та Сєвєродонець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в районі вул. Єгорова, 10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еруючись Законом України «Про військово-цивільні адміністрації», Законом України «Про регулювання містобудівної діяльності», Наказом Мінрегіону України від 16.11.2011 № 290 «Про затвердження Порядку розроблення містобудівної документації», розглянувши «Детальний план частини території міста Сєвєродонецьк в районі вул. Єгорова, 10», розробником якого є ФОП Мороз О.Л., м. Рубіжне, враховуючи результати проведення громадських слухань (протокол від 23.06.2021), рекомендації архітектурно-містобудівної ради м. Сєвєродонецька (протокол № 4 від 24.06.2021), з метою забезпечення збалансованого економічного та соціального розвитку території міста Сєвєродонецьк,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зобов’язую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 Затвердити проєкт «Детальний план частини території міста Сєвєродонецьк в районі вул. Єгорова, 10», розробником якого є ФОП Мороз О.Л., м. Рубіжне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 Дане розпорядження підлягає оприлюдненн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 Контроль за виконанням дан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bCs/>
      <w:lang w:val="uk-UA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before="0" w:after="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/>
      <w:overflowPunct w:val="false"/>
      <w:spacing w:before="0" w:after="0"/>
      <w:ind w:left="0" w:firstLine="709"/>
      <w:textAlignment w:val="baseline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TextBodyIndent">
    <w:name w:val="Body Text Indent"/>
    <w:basedOn w:val="Normal"/>
    <w:pPr>
      <w:spacing w:before="140" w:after="120"/>
      <w:ind w:left="283" w:hanging="0"/>
    </w:pPr>
    <w:rPr/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41:00Z</dcterms:created>
  <dc:creator>userIhn0847</dc:creator>
  <dc:description/>
  <dc:language>en-US</dc:language>
  <cp:lastModifiedBy>userKsr0826</cp:lastModifiedBy>
  <cp:lastPrinted>2021-07-01T11:42:00Z</cp:lastPrinted>
  <dcterms:modified xsi:type="dcterms:W3CDTF">2021-07-01T08:43:00Z</dcterms:modified>
  <cp:revision>3</cp:revision>
  <dc:subject/>
  <dc:title/>
</cp:coreProperties>
</file>