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09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6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 Слободянюку В.М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83 мікро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лободянюка Василя Мироновича (вх. № 69069 від 17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27.01.2021 № 151 «Про надання гр. Слободянюку В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3 мікрорайон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1:0069, площею 0,0022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83 мікро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Слободянюку Василю Мирон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1:0069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2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. Сєвєродонецьк, 83 мікрорайон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лободянюку Василю Мирон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Слободянюку Василю Мирон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4:00Z</dcterms:created>
  <dc:creator>userLdn8703</dc:creator>
  <dc:description/>
  <dc:language>en-US</dc:language>
  <cp:lastModifiedBy>userBlt0804</cp:lastModifiedBy>
  <cp:lastPrinted>2021-07-06T09:18:00Z</cp:lastPrinted>
  <dcterms:modified xsi:type="dcterms:W3CDTF">2021-07-06T06:27:00Z</dcterms:modified>
  <cp:revision>3</cp:revision>
  <dc:subject/>
  <dc:title/>
</cp:coreProperties>
</file>