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73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7" t="-295" r="-407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» лип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</w:t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17    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Про затвердження складу місцевої комісії з питань формування пропозицій щодо потреби 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uk-UA" w:eastAsia="uk-UA"/>
        </w:rPr>
        <w:t xml:space="preserve"> ч. 2 ст. 4, п.п. 2, 8 ч. 3 ст. 6 Закону України «Про військово-цивільні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аконами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 виконання постанови Кабінету Міністрів України від 26.05.2021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обовʼязую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Утвори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місцеву комісію з питань формування пропозицій щодо потреби 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та затвердити її склад (додаток)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uk-UA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2. Дане розпорядження підлягає оприлюдненню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uk-UA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3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Керівник Сєвєродонецької міської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військо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ab/>
        <w:tab/>
        <w:tab/>
        <w:tab/>
        <w:tab/>
        <w:tab/>
      </w:r>
      <w:bookmarkStart w:id="0" w:name="__DdeLink__3085_2954664516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одаток  </w:t>
        <w:br/>
        <w:tab/>
        <w:tab/>
        <w:tab/>
        <w:tab/>
        <w:tab/>
        <w:tab/>
        <w:tab/>
        <w:t xml:space="preserve">до розпорядження  керівника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Сєвєродонецької міської ВЦ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br/>
        <w:tab/>
        <w:tab/>
        <w:tab/>
        <w:tab/>
        <w:tab/>
        <w:tab/>
        <w:tab/>
        <w:t>від “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05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” липня 2021 року №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117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місцевої комісії з питань формування пропозицій щодо потреби в субвенції з державного бюджету місцевому бюджету на проектні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будівельно-ремонтні роботи, придбання житла та приміщ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Верховська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Тетяна Олександрівна  </w:t>
        <w:tab/>
        <w:t xml:space="preserve">- заступник керівника Сєвєродонецької міської </w:t>
        <w:tab/>
        <w:tab/>
        <w:tab/>
        <w:tab/>
        <w:tab/>
        <w:tab/>
        <w:t>військово-цивільної адміністрації, голова комісії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оротинцева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аргарита Дмитрівна</w:t>
        <w:tab/>
        <w:t>- завідувач сектору з питань опіки та піклуванн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>служби у справах дітей Сєвєродонецької міської ВЦ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, </w:t>
        <w:tab/>
        <w:tab/>
        <w:tab/>
        <w:tab/>
        <w:t>заступник голови комісії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Касьяненко 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Олена Анатоліївна</w:t>
        <w:tab/>
        <w:t xml:space="preserve">- начальник відділу з питань сімейної та </w:t>
        <w:tab/>
        <w:t xml:space="preserve">гендерної </w:t>
        <w:tab/>
        <w:tab/>
        <w:tab/>
        <w:tab/>
        <w:tab/>
        <w:t xml:space="preserve">політики УСЗН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євєродонецької міської ВЦ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>секретар комісії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Багрінцева 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Марина Іванівна</w:t>
        <w:tab/>
        <w:tab/>
        <w:t xml:space="preserve">- начальник Фінансового  управління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Сєвєродонецької </w:t>
        <w:tab/>
        <w:tab/>
        <w:tab/>
        <w:tab/>
        <w:t>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Сердюкова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Олена Євгенівна</w:t>
        <w:tab/>
        <w:tab/>
        <w:t xml:space="preserve">- начальник Фонду комунального майна  </w:t>
        <w:tab/>
        <w:tab/>
        <w:tab/>
        <w:tab/>
        <w:tab/>
        <w:tab/>
        <w:tab/>
        <w:t>Сєвєродонецької 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Потапкін Костянтин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Володимирович </w:t>
        <w:tab/>
        <w:tab/>
        <w:t>- заступник начальника Управління житлово-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ab/>
        <w:tab/>
        <w:t xml:space="preserve">     комунального господарства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євєродонецької 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Єгоров 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Андрій Юрійович</w:t>
        <w:tab/>
        <w:t xml:space="preserve">- в.о. начальника відділу містобудування та архітектури </w:t>
        <w:tab/>
        <w:tab/>
        <w:tab/>
        <w:tab/>
        <w:t xml:space="preserve">управління землеустрою, містобудування та </w:t>
        <w:tab/>
        <w:tab/>
        <w:tab/>
        <w:tab/>
        <w:tab/>
        <w:tab/>
        <w:t xml:space="preserve">архітектури, головного архітектор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Сєвєродонецької </w:t>
        <w:tab/>
        <w:tab/>
        <w:tab/>
        <w:tab/>
        <w:tab/>
        <w:t>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Кузьменко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Юрій Олексійович</w:t>
        <w:tab/>
        <w:t xml:space="preserve">- начальник відділу молоді та спорту Сєвєродонецької </w:t>
        <w:tab/>
        <w:tab/>
        <w:tab/>
        <w:tab/>
        <w:t>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Шорохова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Юлія Сергіївна</w:t>
        <w:tab/>
        <w:tab/>
        <w:t>-  начальник відділу з юридичних та правових питань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 xml:space="preserve">Сєвєродонецької </w:t>
        <w:tab/>
        <w:t>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Василенко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талія Вікторівна</w:t>
        <w:tab/>
        <w:t xml:space="preserve">- начальник УСЗН Сєвєродонецької міської ВЦ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Ларін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Андрій Іванович</w:t>
        <w:tab/>
        <w:tab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 відділу капітального будівництва  </w:t>
        <w:tab/>
        <w:tab/>
        <w:tab/>
        <w:tab/>
        <w:tab/>
        <w:tab/>
        <w:t>Сєвєродонецької 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Лук’яненко 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Вікторія Вікторівна </w:t>
        <w:tab/>
        <w:t xml:space="preserve">- начальник відділу з обліку, розподілу та приватизації </w:t>
        <w:tab/>
        <w:tab/>
        <w:tab/>
        <w:tab/>
        <w:t xml:space="preserve">житла Управління житлово-комунального господарства 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євєродонецької 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Олійник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Тетяна Валеріївна</w:t>
        <w:tab/>
        <w:t xml:space="preserve">- головний спеціаліст відділу кадрової, організаційної, </w:t>
        <w:tab/>
        <w:tab/>
        <w:tab/>
        <w:tab/>
        <w:t xml:space="preserve">та юридично-правової роботи Управління освіти  </w:t>
        <w:tab/>
        <w:tab/>
        <w:tab/>
        <w:tab/>
        <w:tab/>
        <w:t>Сєвєродонецької міської ВЦА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Мінайлова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Людмила Іванівна</w:t>
        <w:tab/>
        <w:t xml:space="preserve">- директор Сєвєродонецького міського Центру </w:t>
        <w:tab/>
        <w:tab/>
        <w:tab/>
        <w:tab/>
        <w:tab/>
        <w:tab/>
        <w:t xml:space="preserve">соціальних служб; </w:t>
        <w:tab/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опсуй 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іра Володимирівна</w:t>
        <w:tab/>
        <w:t xml:space="preserve">- голова правління ГО “Сєвєродонецька агенція </w:t>
        <w:tab/>
        <w:tab/>
        <w:tab/>
        <w:tab/>
        <w:tab/>
        <w:t>розвитку громади”;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Косогор 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огдан Тарасович</w:t>
        <w:tab/>
        <w:t xml:space="preserve">- голова Молодіжної ради при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Сєвєродонецькій міській </w:t>
        <w:tab/>
        <w:tab/>
        <w:tab/>
        <w:tab/>
        <w:t>ВЦА, студент СНУ імені Володимира Даля.</w:t>
      </w:r>
    </w:p>
    <w:p>
      <w:pPr>
        <w:pStyle w:val="Normal"/>
        <w:spacing w:lineRule="auto" w:line="240" w:before="0" w:after="20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Заступник керівника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Сєвєродонецької міської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військово-цивільної адміністрації </w:t>
        <w:tab/>
        <w:tab/>
        <w:tab/>
        <w:t>Тетяна ВЕРХОВСЬ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62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uk-UA" w:eastAsia="zh-CN" w:bidi="hi-IN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uk-UA" w:eastAsia="zh-CN" w:bidi="hi-IN"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Mangal;Liberation Mono"/>
      <w:color w:val="auto"/>
      <w:kern w:val="2"/>
      <w:sz w:val="24"/>
      <w:szCs w:val="21"/>
      <w:lang w:val="uk-UA" w:eastAsia="zh-CN" w:bidi="hi-IN"/>
    </w:rPr>
  </w:style>
  <w:style w:type="paragraph" w:styleId="ParagraphStyle">
    <w:name w:val="Paragraph Sty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uk-UA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18:14Z</dcterms:created>
  <dc:creator/>
  <dc:description/>
  <dc:language>en-US</dc:language>
  <cp:lastModifiedBy/>
  <cp:lastPrinted>1995-11-21T17:41:00Z</cp:lastPrinted>
  <dcterms:modified xsi:type="dcterms:W3CDTF">2021-07-07T10:39:21Z</dcterms:modified>
  <cp:revision>4</cp:revision>
  <dc:subject/>
  <dc:title/>
</cp:coreProperties>
</file>