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9735" cy="58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43" t="-394" r="-543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8 </w:t>
      </w:r>
      <w:r>
        <w:rPr>
          <w:rFonts w:cs="Times New Roman" w:ascii="Times New Roman" w:hAnsi="Times New Roman"/>
          <w:sz w:val="28"/>
          <w:szCs w:val="28"/>
        </w:rPr>
        <w:t>» лип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</w:t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1159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затвердження загальних списків осі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та орієнтовної потреби у коштах щод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спрямування субвенції з державного бюдже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місцевому бюджету на виплату грошової компенсац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а належні для отримання житлові приміще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для дітей-сиріт, дітей, позбавлених батьківс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іклування, осіб з їх числ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val="uk-UA" w:eastAsia="uk-UA"/>
        </w:rPr>
        <w:t xml:space="preserve"> ч. 2 ст. 4, п.п. 2, 8 ч. 3 ст. 6 Закону України «Про військово-цивільні адміністрації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Законами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на виконання постанови Кабінету Міністрів України від 26.05.2021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, враховуючи пропозиції  місцевої комісії з питань формування пропозицій щодо потреби в субвенції з державного бюджету місцевому бюджету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(протокол засідання Комісії від 06.07.2021 №1) та з </w:t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val="uk-UA" w:eastAsia="uk-UA"/>
        </w:rPr>
        <w:t>метою сприяння реалізації житлових прав та законних інтересів дітей-сиріт,                        дітей, позбавлених батьківського піклування, та осіб з їх числа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зобовʼязую: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1.</w:t>
      </w: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Затвердити</w:t>
      </w: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  <w:t xml:space="preserve"> </w:t>
      </w:r>
      <w:r>
        <w:rPr>
          <w:rStyle w:val="StrongEmphasis"/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uk-UA" w:eastAsia="uk-UA"/>
        </w:rPr>
        <w:t>три окремі загальні списки дітей-сиріт, дітей, позбавлених батьківського піклування, осіб з їх числа, у порядку черговості відповідно до дати включення у списки громадян, які користуються правом позачергового одержання жилих приміщень, із визначенням окремо щодо кожної особи обсягу грошової компенсації за належні для отримання житлові приміщенн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  <w:lang w:val="uk-UA"/>
        </w:rPr>
        <w:tab/>
        <w:t>- особи віком від 16 до 23 років (додаток 1);</w:t>
        <w:tab/>
        <w:tab/>
        <w:tab/>
        <w:tab/>
        <w:tab/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ab/>
        <w:t>- особи віком від 23 до 35 років (додаток 2);</w:t>
        <w:tab/>
        <w:tab/>
        <w:tab/>
      </w:r>
      <w:r>
        <w:rPr>
          <w:rStyle w:val="StrongEmphasis"/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uk-UA" w:eastAsia="uk-UA"/>
        </w:rPr>
        <w:tab/>
        <w:tab/>
        <w:tab/>
        <w:t>- особи віком старші 35 років (додаток 3)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2.</w:t>
      </w: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Затвердити пропози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місцевої комісії з питань формування пропозицій щодо потреби в субвенції з державного бюджету місцевому бюджету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(протокол засідання Комісії від 06.07.2021 №1) стосовно орієнтовної </w:t>
      </w:r>
      <w:r>
        <w:rPr>
          <w:rStyle w:val="StrongEmphasis"/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uk-UA" w:eastAsia="uk-UA"/>
        </w:rPr>
        <w:t>потреби в коштах щодо спрямування субвенції з державного бюджету місцевому бюджету на виплату грошової компенсації за належні для отримання житлові приміщення для дітей-сиріт, дітей, позбавлених батьківського піклування, осіб з їх числа,  за трьома  окремими загальними списками осіб, які перебувають на квартирному обліку, станом на 01.07.2021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uk-UA"/>
        </w:rPr>
        <w:tab/>
        <w:t>- для 31 особи віком від 16 до 23 років - у розмірі 16 682 246,25 грн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uk-UA"/>
        </w:rPr>
        <w:tab/>
        <w:t>- для 13 осіб віком від 23 до 35 років  - у розмірі  4 748 800,88 грн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eastAsia="SimSu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ab/>
        <w:t>- для 1 особи віком старше 35 років - у розмірі 156 553,88 грн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uk-UA" w:eastAsia="uk-UA"/>
        </w:rPr>
        <w:tab/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3. Дане розпорядження підлягає оприлюдненню частково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uk-UA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4. Контроль за виконанням розпорядження покласти на заступника керівника Сєвєродонецької міської військово-цивільної адміністрації Тетяну Верхо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Керівник Сєвєродонецької міської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ab/>
        <w:tab/>
        <w:tab/>
        <w:tab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uk-UA" w:eastAsia="zh-CN" w:bidi="hi-IN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14:39Z</dcterms:created>
  <dc:creator/>
  <dc:description/>
  <dc:language>en-US</dc:language>
  <cp:lastModifiedBy/>
  <cp:lastPrinted>1995-11-21T17:41:00Z</cp:lastPrinted>
  <dcterms:modified xsi:type="dcterms:W3CDTF">2021-07-08T12:43:20Z</dcterms:modified>
  <cp:revision>3</cp:revision>
  <dc:subject/>
  <dc:title/>
</cp:coreProperties>
</file>