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/>
          <w:b w:val="false"/>
          <w:sz w:val="32"/>
          <w:szCs w:val="32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липня  2021 року                                                                        № 1189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безоплатну передачу на баланс Управління житлово-комунального господарства Сєвєродонецької міської військово-цивільної адміністрації Сєвєродонецького району Луганської області капітальних витрат „Розробка проектно-кошторисної документації на капітальне будівництво мереж зовнішнього освітлення вул.Об’їздна”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Керуючись Законом України „Про військово-цивільні адміністрації”, Законом України „Про місцеве самоврядування в Україні”, беручи до уваги необхідність проведення коригування проектно-кошторисної документації на капітальне будівництво мереж зовнішнього освітлення вул.Об’їздна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зобов’язую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мунальному підприємству „Сєвєродонецькліфт” безоплатно передати на баланс Управління житлово-комунального господарства Сєвєродонецької міської військово-цивільної адміністрації  капітальні витрати „Розробка проектно-кошторисної документації на капітальне будівництво мереж зовнішнього освітлення вул.Об’їздна” у сумі 108650,82 грн.(Сто вісім тисяч шістсот п’ятдесят грн. 82 коп.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йом-передачу вищезазначених витрат здійснити з урахуванням вимог чинного законодавства України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озпорядження покласти на заступника керівника Сєвєродонецької міської ВЦА Олега КУЗЬМІНОВ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                               Олександр СТРЮ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WW">
    <w:name w:val="WW-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WW1">
    <w:name w:val="WW- Знак1"/>
    <w:qFormat/>
    <w:rPr>
      <w:rFonts w:ascii="Tahoma" w:hAnsi="Tahoma" w:cs="Tahoma"/>
      <w:sz w:val="16"/>
      <w:szCs w:val="16"/>
      <w:lang w:val="uk-UA"/>
    </w:rPr>
  </w:style>
  <w:style w:type="character" w:styleId="WW2">
    <w:name w:val="WW- Знак2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before="0" w:after="0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1:49:00Z</dcterms:created>
  <dc:creator>userZdj933</dc:creator>
  <dc:description/>
  <dc:language>en-US</dc:language>
  <cp:lastModifiedBy>User</cp:lastModifiedBy>
  <cp:lastPrinted>2021-07-02T08:51:00Z</cp:lastPrinted>
  <dcterms:modified xsi:type="dcterms:W3CDTF">2021-07-12T07:24:00Z</dcterms:modified>
  <cp:revision>22</cp:revision>
  <dc:subject/>
  <dc:title/>
</cp:coreProperties>
</file>