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липня 2021 року                                            </w:t>
        <w:tab/>
        <w:tab/>
        <w:tab/>
        <w:t>№ 1349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«Міської цільової програми розвитку та капітального ремонту об’єктів житлово-комунального господарства м. Сєвєродонецьк на 2021 рік» в новій редакції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військово-цивільні адміністрації»,  статтею 26 Закону України «Про місцеве самоврядування в Україні», з метою покращення технічного стану та рівня оснащеності об’єктів житлово-комунального господарства, впровадження енергозберігаючих технологій, </w:t>
      </w:r>
      <w:r>
        <w:rPr>
          <w:rFonts w:cs="Times New Roman" w:ascii="Times New Roman" w:hAnsi="Times New Roman"/>
          <w:b/>
          <w:sz w:val="28"/>
          <w:szCs w:val="28"/>
        </w:rPr>
        <w:t>зобов’язую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1. Затвердити «Міську цільову програму розвитку та капітального ремонту об’єктів житлово-комунального господарства м. Сєвєродонецьк на 2021 рік» в новій редакції (Додаток)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2. Розпорядження керівника Сєвєродонецької міської військово-цивільної адміністрації від 14.04.2021 № 444 « Про затвердження «Міської цільової програми розвитку та капітального ремонту об’єктів житлово-комунального господарства м. Сєвєродонецьк на 2021 рік» вважати таким, що втратило чинність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3. Управлінню ЖКГ військово-цивільної адміністрації надати підсумковий звіт про виконання «Міської цільової програми розвитку та капітального ремонту об’єктів житлово-комунального господарства м. Сєвєродонецьк на 2021 рік» у першому кварталі 2022 року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4. Дане розпорядження підлягає оприлюдненню.</w:t>
      </w:r>
    </w:p>
    <w:p>
      <w:pPr>
        <w:pStyle w:val="Normal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дан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до розпорядження керівни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Сєвєродонецької міської військово-</w:t>
        <w:tab/>
        <w:tab/>
        <w:tab/>
        <w:tab/>
        <w:tab/>
        <w:tab/>
        <w:tab/>
        <w:t xml:space="preserve">цивільної адміністрації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від 27 липня 2021 року № 1349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іська цільова програ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розвитку та капітального ремонту об’єктів житлово-комунального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 xml:space="preserve">господарства м. Сєвєродонецьк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на 2021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іської цільової програми розвитку та капітального ремонту об’єктів житлово-комунального господарства м. Сєвєродонецьк на 2021 рік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8"/>
        <w:gridCol w:w="5952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євєродонецька міська військово-цивільна адміністрація Сєвєродонецького району  Луганської област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озпорядження керів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йськово-цивільної адміністрації №440 від 21.09.2020 р. «Про розробку міських цільових та інших програм на 2021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Г ВЦ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Сєвєродонецькводоканал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Г ВЦ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розпорядник бюджетних коштів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Г ВЦ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ники програми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Сєвєродонецькводоканал»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ащення технічного стану та рівня оснащеності об’єктів ЖКГ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у тому числі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40,0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 міського бюджету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94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ікувані результати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before="140" w:after="0"/>
              <w:ind w:left="40" w:right="-56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євєродонецька міська військово-цивільна адміністрація Сєвєродонецького району  Луганської області</w:t>
            </w:r>
          </w:p>
        </w:tc>
      </w:tr>
    </w:tbl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езадовільний технічний стан і низький рівень оснащеності спеціальною технікою та обладнанням об’єктів житлово-комунального господарства є з найбільш гострих  проблем сьогодення. Систематичне недофінансування запланованих заходів щодо належного утримання та ремонту споруд, обладнання підприємств ЖКГ, їх реконструкції і модернізації призводить до погіршення якості житлово-комунальних послуг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б’єкти ЖКГ потребують переоснащення з метою скорочення питомих показників споживання енергетичних і матеріальних ресурсів, необхідних для надання житлово-комунальних послуг, в т.ч. за рахунок використання енергозберігаючого обладнання</w:t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із факторів впливу на проблему та аналіз ресурс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ізації Програми ( SWOT – аналіз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253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ЬНІ СТОРОНИ (S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роможність  кваліфіковано виконувати роботи з реалізації Програми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наявність потрібної матеріально-технічної баз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КІ СТОРОНИ (W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ідсутність комплексного підходу до вирішення проблеми модернізації підприємств ЖКГ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зовнішніх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ЛИВОСТІ (O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користання позабюджетних кошті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ОЗИ (T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статність бюджетного фінансування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епідконтрольні чинники: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Мета Програми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Головною метою Програми є створення умов, що сприятимуть забезпеченню ефективного обслуговування та цілорічного утримання в належному стані житлового фонду міста, покращенню технічного стану та рівня оснащеності об’єктів ЖКГ, впровадженню енергозберігаючого обладнання, економії паливно-енергетичних ресурсів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бґрунтування шляхів і засобів розв’язання проблеми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Style18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осягнення мети Програми можливе шляхом технічного переоснащення підприємств ЖКГ, подальшого удосконалення системи водопостачання, підвищення якості експлуатації та технічного обслуговування основних засобів, впровадження інноваційних технологі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а реалізується за такими напрямками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1. Придбання приладів обліку та виробів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Капітальний ремонт нежитлових об’єктів ЖКГ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Програма виконується в один етап, строк виконання розрахований на 2021 рік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1559"/>
        <w:gridCol w:w="1843"/>
      </w:tblGrid>
      <w:tr>
        <w:trPr>
          <w:trHeight w:val="10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ріоритетні завд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19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Викон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3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рієнтовні обсяги фінансу-вання,</w:t>
            </w:r>
          </w:p>
          <w:p>
            <w:pPr>
              <w:pStyle w:val="HTML1"/>
              <w:ind w:left="17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тис.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161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чікувані результати</w:t>
            </w:r>
          </w:p>
        </w:tc>
      </w:tr>
      <w:tr>
        <w:trPr>
          <w:trHeight w:val="140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апітальний ремонт об’єктів КП «Сєвєродонецькводокана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идбання пожежних гідранті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Г ВЦА, КП СВ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надійної роботи засобів протипожежного водопостачання</w:t>
            </w:r>
          </w:p>
        </w:tc>
      </w:tr>
      <w:tr>
        <w:trPr>
          <w:trHeight w:val="13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идбання люків оглядових полімер піщаних 25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ind w:left="3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0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дбання побудинкових приладів обліку вод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Розробка 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кошторисної документації по реконструкції самопливного каналізаційного колектору Ду 500 по вул. Вілєсова від пр. Гвардійський до вул. Курчатова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130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. Капітальний ремонт нежитлових об’єктів ЖКГ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Капітальний ремонт приміщень будинку по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ул. Б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Ліщини, 3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Г В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ращення технічного стану об’єктів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КГ</w:t>
            </w:r>
          </w:p>
        </w:tc>
      </w:tr>
      <w:tr>
        <w:trPr>
          <w:trHeight w:val="2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 Капітальний ремонт приміщень будинку по вул. Новікова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ind w:left="3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69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е забезпечення П</w:t>
      </w:r>
      <w:r>
        <w:rPr>
          <w:rFonts w:cs="Times New Roman" w:ascii="Times New Roman" w:hAnsi="Times New Roman"/>
          <w:b/>
          <w:sz w:val="28"/>
          <w:szCs w:val="28"/>
        </w:rPr>
        <w:t>рогр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Виконання заходів Програми забезпечується за рахунок коштів міськ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На 2021 рік планується  фінансування в обсязі 6940 тис. грн., в тому числі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605" w:leader="none"/>
        </w:tabs>
        <w:autoSpaceDE w:val="true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ошти міського бюджету – 6940,0 тис. грн.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605" w:leader="none"/>
        </w:tabs>
        <w:autoSpaceDE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шти державного бюджету – 0 тис. грн.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605" w:leader="none"/>
        </w:tabs>
        <w:autoSpaceDE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інші кошти - 0 тис. гр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2019 рік запланований обсяг фінансування заходів Програми складав 7398,3 тис. грн., фактично витрачено 5655,1тис. грн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2020 рік Програмою передбачено фінансування в обсязі 17583,55 тис. грн., в тому числі з міського бюджету – 17583,55 тис. грн., фактично витрачено 4958,9 тис. грн.  </w:t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Організацію управління, контроль за виконанням завдань і заходів Програми здійснює УЖКГ ВЦА.</w:t>
      </w:r>
    </w:p>
    <w:p>
      <w:pPr>
        <w:pStyle w:val="Normal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Підсумковий звіт про виконання Програми готується 1 раз на рік, у березні наступного року відповідно до фінансових звітів підприємств.</w:t>
      </w:r>
    </w:p>
    <w:p>
      <w:pPr>
        <w:pStyle w:val="Normal"/>
        <w:ind w:lef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иконання завдань Програми сприятимуть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кращенню технічного стану та рівня оснащеності об’єктів ЖКГ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ю надійної роботи засобів протипожежного водопостачання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меншенню втрат питної води.</w:t>
      </w:r>
    </w:p>
    <w:p>
      <w:pPr>
        <w:pStyle w:val="Normal"/>
        <w:tabs>
          <w:tab w:val="clear" w:pos="708"/>
          <w:tab w:val="left" w:pos="6900" w:leader="none"/>
        </w:tabs>
        <w:ind w:lef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3405"/>
        <w:gridCol w:w="1418"/>
        <w:gridCol w:w="3151"/>
      </w:tblGrid>
      <w:tr>
        <w:trPr>
          <w:trHeight w:val="75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Найменування завданн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диниця виміру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Значення показника</w:t>
            </w:r>
          </w:p>
        </w:tc>
      </w:tr>
      <w:tr>
        <w:trPr>
          <w:trHeight w:val="140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дбання приладів обліку та виробів </w:t>
            </w:r>
          </w:p>
          <w:p>
            <w:pPr>
              <w:pStyle w:val="Normal"/>
              <w:spacing w:lineRule="auto" w:line="276" w:before="14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510,0</w:t>
            </w:r>
          </w:p>
        </w:tc>
      </w:tr>
      <w:tr>
        <w:trPr>
          <w:trHeight w:val="84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рилад обліку холодної води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люк полімер піщаний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ожежний гідр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д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8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</w:t>
            </w:r>
          </w:p>
        </w:tc>
      </w:tr>
      <w:tr>
        <w:trPr>
          <w:trHeight w:val="22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рилад обліку холодної води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люк полімер піщаний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ожежний гідр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/од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,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,0</w:t>
            </w:r>
          </w:p>
        </w:tc>
      </w:tr>
      <w:tr>
        <w:trPr>
          <w:trHeight w:val="73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оказник якост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з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безпечення побудинкового обліку питної в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тальний ремонт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тлових об’єктів ЖКГ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,0</w:t>
            </w:r>
          </w:p>
        </w:tc>
      </w:tr>
      <w:tr>
        <w:trPr>
          <w:trHeight w:val="921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’єк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д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артість ремо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с. грн./од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,0</w:t>
            </w:r>
          </w:p>
        </w:tc>
      </w:tr>
      <w:tr>
        <w:trPr>
          <w:trHeight w:val="10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оказник якост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: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ращення технічного стану об’єктів Ж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ЖКГ ВЦА</w:t>
        <w:tab/>
        <w:tab/>
        <w:tab/>
        <w:tab/>
        <w:t>Антон КОВАЛЕВСЬКИЙ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eastAsia="Calibri" w:cs="Times New Roman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0" w:firstLine="72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Style18">
    <w:name w:val="Без интервала"/>
    <w:qFormat/>
    <w:pPr>
      <w:widowControl w:val="false"/>
      <w:autoSpaceDE w:val="false"/>
      <w:bidi w:val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before="0" w:after="0"/>
      <w:ind w:left="0" w:hanging="0"/>
      <w:jc w:val="left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7:50:00Z</dcterms:created>
  <dc:creator>userZdj933</dc:creator>
  <dc:description/>
  <cp:keywords/>
  <dc:language>en-US</dc:language>
  <cp:lastModifiedBy>Пользователь Windows</cp:lastModifiedBy>
  <cp:lastPrinted>2021-08-02T10:52:00Z</cp:lastPrinted>
  <dcterms:modified xsi:type="dcterms:W3CDTF">2021-08-02T07:53:00Z</dcterms:modified>
  <cp:revision>5</cp:revision>
  <dc:subject/>
  <dc:title/>
</cp:coreProperties>
</file>