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Heading"/>
        <w:rPr/>
      </w:pPr>
      <w:r>
        <w:rPr>
          <w:rFonts w:eastAsia="Times New Roman"/>
          <w:bCs w:val="false"/>
          <w:sz w:val="28"/>
          <w:szCs w:val="28"/>
        </w:rPr>
        <w:t>СЄВЄРОДОНЕЦЬКА МІСЬКА                                                                    ВІЙСЬКОВО-ЦИВІЛЬНА  АДМІНІСТРАЦІЯ                                              СЄВЄРОДОНЕЦЬКОГО РАЙОНУ  ЛУГАНСЬКОЇ  ОБЛАСТІ</w:t>
      </w:r>
    </w:p>
    <w:p>
      <w:pPr>
        <w:pStyle w:val="Heading"/>
        <w:rPr>
          <w:rFonts w:eastAsia="Times New Roman"/>
          <w:bCs w:val="false"/>
          <w:sz w:val="32"/>
          <w:szCs w:val="32"/>
        </w:rPr>
      </w:pPr>
      <w:r>
        <w:rPr>
          <w:rFonts w:eastAsia="Times New Roman"/>
          <w:bCs w:val="false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липня 2021 року</w:t>
        <w:tab/>
        <w:tab/>
        <w:tab/>
        <w:tab/>
        <w:tab/>
        <w:tab/>
        <w:tab/>
        <w:t>№ 135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«Міської цільової програми утримання та ремонту доріг, внутрішньоквартальних проїздів і тротуарів м. Сєвєродонецьк на 2021 рік» в новій редакції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Законом України «Про військово-цивільні адміністрації», Законом України «Про благоустрій населених пунктів», з метою поліпшення стану доріг, внутрішньоквартальних проїздів і тротуарів міста, належного утримання об’єктів дорожнього господарства та зливової каналізації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бов’язую:</w:t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«Міську цільову програму утримання та ремонту доріг, внутрішньо-квартальних проїздів і тротуарів м. Сєвєродонецьк на 2021 рік» в новій редакції (Додаток).</w:t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зпорядження керівника Сєвєродонецької міської військово-цивільної адміністрації Сєвєродонецького району Луганської області від 16.06.2021 № 942 «Про затвердження «Міської цільової програми утримання та ремонту доріг, внутрішньоквартальних проїздів і тротуарів м. Сєвєродонецьк на 2021 рік» в новій редакції» вважати таким, що втратило чинність.</w:t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равлінню ЖКГ військово-цивільної адміністрації надати підсумковий звіт про виконання «Міської цільової програми утримання та ремонту доріг, внутрішньоквартальних проїздів і тротуарів м. Сєвєродонецьк на 2021 рік» в 1 кварталі 2022 року. </w:t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е розпорядження підлягає оприлюдненню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озпорядження покласти на заступника керівника військово-цивільної адміністрації Олега КУЗЬМІНОВА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    </w:t>
        <w:tab/>
        <w:tab/>
        <w:t xml:space="preserve">        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Додаток</w:t>
        <w:tab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о розпорядження керівни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євєродонецької міської військово-</w:t>
        <w:tab/>
        <w:tab/>
        <w:tab/>
        <w:tab/>
        <w:tab/>
        <w:tab/>
        <w:tab/>
        <w:t xml:space="preserve">цивільної адміністрації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ід 27 липня 2021 року № 1352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іська цільова програма утримання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 xml:space="preserve">та ремонту доріг, внутрішньоквартальних проїздів і тротуарів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. Сєвєродонецьк на 2021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  <w:tab/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ської цільової програми утримання та ремонту доріг, внутрішньо-квартальних проїздів і тротуарів м. Сєвєродонецьк на 2021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8"/>
        <w:gridCol w:w="5952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озпорядження керів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о-цивільної адміністрації №440 від 21.09.2020 р. «Про розробку міських цільових та інших програм на 2021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Сєвєродонецьккомунсервис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програми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Сєвєродонецьккомунсервис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я заходів, спрямованих на поліпшення технічного стану вулично-дорожньої мережі міст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езпечення сталої та ефективної роботи мережі зливової каналізації, створення безпечних і комфортних умов для учасників дорожнього руху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6690,4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 міського бюджету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6690,4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результат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ind w:left="40" w:right="-56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новна проблема дорожнього господарства полягає в тому, що транспортно-експлуатаційний стан автомобільних доріг, мостів та дорожньої інфраструктури не забезпечує швидкого, комфортного, економічного і безпечного перевезення пасажирів та вантажів, безпеки руху транспорту і пішоходів. Необхідний своєчасний ремонт доріг, внутрішньоквартальних проїздів та тротуарів міста і їх цілорічне утримання в належному стані. Особливо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имовий період при проведенні робіт по своєчасній очистці від снігу та посипанню протиожеледною сумішшю потрібне використання спеціальної прибиральної техні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Необхідно приділяти увагу відведенню води з тротуарів і дорожнього покриття, оскільки калюжі ускладнюють пересування і руйнівно впливають на асфальтове покриття. Система зливової каналізації потребує своєчасного поточного ремонту та гідродинамічного очищення колекторів та дощоприймачів від осаду та сміття.</w:t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Потребує вирішення питання встановлення та заміни дорожніх знаків, транспортних бар’єрних огороджень, нанесення ліній дорожньої розмітки, удосконалення організації руху транспорту, розробки і впровадження систем інформаційного забезпечення на вулично - дорожній мережі.</w:t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із факторів впливу на проблему та аналіз ресурсі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реалізації Програми ( SWOT – аналі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8"/>
        <w:gridCol w:w="4822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внутрішніх  чинникі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І СТОРОНИ (S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явність міських підприємств різних форм власності спроможних кваліфіковано виконати роботи з розробки проектно-кошторисної документації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явність виробничих та управлінських кадрів, достатній освітньо-кваліфікаційний рівень трудового потенціалу підприємств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КІ СТОРОНИ (W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вготривалість експлуатації дорожнього покриття після ремонту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сутність у комунального підприємства спеціальної техніки для ремонту доріг та гідродинамічного очищення зливової каналізації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4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із зовнішніх чинників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ЛИВОСТІ (O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ворення міського комунального підприємства з експлуатації та ремонту доріг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икористання позабюджетних кошті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РОЗИ (T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статність бюджетного фінансуванн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підконтрольні чинники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та Програ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Метою Програми є реалізація заходів, спрямованих на поліпшення технічного стану  вулично-дорожньої мережі міста, забезпечення сталої та ефективної роботи мережі зливової каналізації, створення безпечних і комфортних умов для учасників дорожнього руху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ґрунтування шляхів і засобів розв’язання проблем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Підвищення рівня безпеки дорожнього руху здійснюватиметься на основі виконання у необхідному обсязі робіт з облаштування автомобільних доріг технічними засобами організації дорожнього руху, постійного моніторингу рівня аварійності для оперативного виявлення ділянок концентрації дорожньо-транспортних пригод та виконання комплексних заходів із забезпечення дорожніх умов на них, функціонування дільниці по ремонту та утриманню дорожньої інфраструктури, поліпшення інформаційного забезпечення учасників дорожнього руху, укомплектування їх спеціальним устаткуванням, а також впровадження проекту з організації безпеки руху транспорту і пішоходів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ограма реалізується за такими напрямками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 Утримання дільниці по ремонту, утриманню і експлуатації дорі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2. Організація ремонту доріг, внутрішньоквартальних проїздів та тротуарів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3. Організація системи дорожнього руху міст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4. Поліпшення технічного стану системи зливової каналізації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ограма виконується в один етап, строк виконання розрахований на 2021 рік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843"/>
        <w:gridCol w:w="1559"/>
        <w:gridCol w:w="2121"/>
      </w:tblGrid>
      <w:tr>
        <w:trPr>
          <w:trHeight w:val="10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іоритетні завд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рієнтовні обсяги фінансування,тис. грн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тримання дільниці по ремонту, утриманню і експлуатації дорі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нє та зимове утримання доріг, мостів та зупинок громадського транспорт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ЖКГ ВЦА, КП «СКС»</w:t>
            </w:r>
          </w:p>
          <w:p>
            <w:pPr>
              <w:pStyle w:val="Normal"/>
              <w:spacing w:lineRule="auto" w:line="276"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7,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ind w:left="40" w:hanging="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им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улично-дорожньої мережі міста у належному технічному стані.</w:t>
            </w:r>
          </w:p>
        </w:tc>
      </w:tr>
      <w:tr>
        <w:trPr>
          <w:trHeight w:val="9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ізація ремонту доріг, внутрішньоквартальних проїздів та тротуар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Поточний ремонт доріг та тротуарі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84,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своєчасного та оперативного поточного ремонту доріг та тротуарів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становлення декоративного огородження по пр. Космонавті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5,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Встановлення декоративного огородження по вул. Гагарі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6,1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Встановлення бортового каменю по пр. Гвардійськ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77,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Розробка проектно-кошторисної документації по об’єкту «Капітальний ремонт пішохідної зони по бул. Дружби Народі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9,54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Експертно-технічне обстеження мосту через р. Боро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 Капітальний ремонт енергопостачання мосту через р. Сіверський Донець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Організація системи дорожнього руху мі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Розробка схеми організації дорожнього руху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50,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безпеки руху транспорту та скорочення дорожньо-транспортного травматизму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несення дорожньої розмітки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00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 Поліпшення технічного стану системи зливової канал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римання насосної станції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0,4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ла робота системи зливової каналізації</w:t>
            </w:r>
          </w:p>
        </w:tc>
      </w:tr>
      <w:tr>
        <w:trPr>
          <w:trHeight w:val="12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ідродинамічна очистка зливової каналізації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9,4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римання мереж зливової каналізації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5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Громадські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ЬОГО ЗА ПРОГРАМ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26690,4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е забезпечення П</w:t>
      </w:r>
      <w:r>
        <w:rPr>
          <w:rFonts w:cs="Times New Roman" w:ascii="Times New Roman" w:hAnsi="Times New Roman"/>
          <w:b/>
          <w:sz w:val="28"/>
          <w:szCs w:val="28"/>
        </w:rPr>
        <w:t>рогра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На 2021 рік планується  фінансування в обсязі 26690,44 тис. грн., в тому числі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шти міського бюджету – 26690,44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ти державного бюджету – 0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ші кошти - 0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2019 рік запланований обсяг фінансування заходів Програми складав 29005,68 тис. грн., фактично сплачено з  міського бюджету –  21334,55 тис. грн., інші кошти - 0 тис. грн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2020 рік Програмою передбачено фінансування в обсязі 44573,044 тис. грн., в тому числі з міського бюджету - 44573,044 тис. грн. 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Організацію управління, контроль за виконанням завдань і заходів Програми здійснює УЖКГ ВЦА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ind w:lef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0" w:right="-56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Виконання завдань Програми надасть змогу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забезпечити  приведення автомобільних доріг та мостів до технічного стану, який задовольнятиме потреби громади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підвищити безпеку руху транспорту та скорочення дорожньо-транспортного травматизму пішоходів, водіїв та пасажирів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порядкувати відведення поверхневого стоку з території міста та поліпшити стан зливової каналізації;</w:t>
      </w:r>
    </w:p>
    <w:p>
      <w:pPr>
        <w:pStyle w:val="Normal"/>
        <w:tabs>
          <w:tab w:val="clear" w:pos="708"/>
          <w:tab w:val="left" w:pos="6900" w:leader="none"/>
        </w:tabs>
        <w:ind w:left="4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тримання доріг, мостів  та зупинок міського громадського транспорт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7,1</w:t>
            </w:r>
          </w:p>
        </w:tc>
      </w:tr>
      <w:tr>
        <w:trPr>
          <w:trHeight w:val="22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продукту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имове утрим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проїжджої частини доріг від снігу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обка доріг протиожеледними матеріалам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ітнє утрим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урн від сміття та вивіз сміття на полігон ТПВ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качка дощової води асенізаторними машинами та мотопомп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а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он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4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76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76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0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00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50</w:t>
            </w:r>
          </w:p>
        </w:tc>
      </w:tr>
      <w:tr>
        <w:trPr>
          <w:trHeight w:val="6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имове утрим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проїжджої частини доріг від снігу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обка доріг протиожеледними матеріал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ітнє утрим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урн від сміття та вивіз сміття на полігон ТП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ів на рік на зупинку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м від загальної довжини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м від загальної довжи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а на робітник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 за 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3/157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/157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4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якості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ежний стан вулично-дорожньої мереж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Ремонт доріг, внутрішньо-квартальних проїздів та тротуар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, в т.ч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ремонт дорі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84,0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лоща відремонтованих поточним ремонтом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м</w:t>
            </w:r>
            <w:r>
              <w:rPr>
                <w:rFonts w:cs="Courier New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артість поточного ремонту  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/м</w:t>
            </w:r>
            <w:r>
              <w:rPr>
                <w:rFonts w:cs="Courier New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  <w:vertAlign w:val="superscript"/>
              </w:rPr>
            </w:pPr>
            <w:r>
              <w:rPr>
                <w:rFonts w:cs="Courier New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102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оточний ремонт доріг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% </w:t>
            </w:r>
          </w:p>
          <w:p>
            <w:pPr>
              <w:pStyle w:val="HTML1"/>
              <w:jc w:val="center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>від потреб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0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, в т.ч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дорожнє огор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1221,8</w:t>
            </w:r>
          </w:p>
        </w:tc>
      </w:tr>
      <w:tr>
        <w:trPr>
          <w:trHeight w:val="22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ротяж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п.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590</w:t>
            </w:r>
          </w:p>
        </w:tc>
      </w:tr>
      <w:tr>
        <w:trPr>
          <w:trHeight w:val="22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артість дорожнього огор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  <w:vertAlign w:val="superscript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/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2,1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left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підвищення безпеки дорожнього руху</w:t>
            </w:r>
          </w:p>
        </w:tc>
      </w:tr>
      <w:tr>
        <w:trPr>
          <w:trHeight w:val="22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, в т.ч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ортовий камі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4377,3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ротяж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п.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артість бортового каме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  <w:vertAlign w:val="superscript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/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left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підвищення безпеки дорожнього руху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>Організація системи дорожнього рух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0</w:t>
            </w:r>
          </w:p>
        </w:tc>
      </w:tr>
      <w:tr>
        <w:trPr>
          <w:trHeight w:val="10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Courier New"/>
                <w:sz w:val="28"/>
                <w:szCs w:val="28"/>
                <w:lang w:eastAsia="uk-UA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хема організації дорожнього рух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Courier New"/>
                <w:sz w:val="28"/>
                <w:szCs w:val="28"/>
                <w:lang w:eastAsia="uk-UA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хема організації дорожнього рух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0</w:t>
            </w:r>
          </w:p>
        </w:tc>
      </w:tr>
      <w:tr>
        <w:trPr>
          <w:trHeight w:val="14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Courier New"/>
                <w:sz w:val="28"/>
                <w:szCs w:val="28"/>
                <w:lang w:eastAsia="uk-UA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івень готовності докумен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пшення технічного стану системи зливової каналізації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Показник витрат( насосна станці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4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торожова охорона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ол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кВт. 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8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зарплата з ЄСВ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грн./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ол. в міс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н/кВт.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</w:t>
            </w:r>
          </w:p>
        </w:tc>
      </w:tr>
      <w:tr>
        <w:trPr>
          <w:trHeight w:val="26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збереження споруд насосної стан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) Показник витрат (зливова каналізаці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,4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протяжність мере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15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грн./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 від загальної кількості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адські роботи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9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продукту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ількість осіб, залучених  від центра занят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іб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грн./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об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5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%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ind w:left="40" w:right="-568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ЖКГ ВЦА</w:t>
        <w:tab/>
        <w:tab/>
        <w:tab/>
        <w:tab/>
        <w:t>Антон КОВАЛЕВСЬКИ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2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  <w:spacing w:before="0" w:after="0"/>
      <w:ind w:left="0" w:hanging="0"/>
      <w:jc w:val="left"/>
    </w:pPr>
    <w:rPr>
      <w:rFonts w:ascii="Times New Roman" w:hAnsi="Times New Roman" w:eastAsia="Lucida Sans Unicode" w:cs="Times New Roman"/>
      <w:kern w:val="2"/>
      <w:sz w:val="2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34:00Z</dcterms:created>
  <dc:creator>userZdj933</dc:creator>
  <dc:description/>
  <cp:keywords/>
  <dc:language>en-US</dc:language>
  <cp:lastModifiedBy>Пользователь Windows</cp:lastModifiedBy>
  <cp:lastPrinted>2021-07-22T09:36:00Z</cp:lastPrinted>
  <dcterms:modified xsi:type="dcterms:W3CDTF">2021-08-02T07:37:00Z</dcterms:modified>
  <cp:revision>4</cp:revision>
  <dc:subject/>
  <dc:title/>
</cp:coreProperties>
</file>