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28» липня 2021 року                                                     № 135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ліку (видів) робіт та Переліку об’єктів, на яких відбуватимуть покарання особи, на 2021 рік в новій редакції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військово-цивільні адміністрації», відповідно до статті 56 Кримінального кодексу України, частини 1 та частини 5 статті 36 Кримінально-виконавчого кодексу України, статей 3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3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32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32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дексу України про адміністративні правопорушення, враховуючи лист Сєвєродонецького міського відділу філії Державної установи «Центр пробації» в Луганській області від 05.07.2021                       № 27/12/3198-1-2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обов’я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(види) робі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оплатних робіт для осіб, засуджених до кримінального покар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виді громадських робіт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оплатних     робіт     для     осіб,     на     яких     судом    наклад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е стягнення у виді громадських робіт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(види) робі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лачуваних     робіт     для     осіб,     на     яких     судом    наклад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е стягнення у виді суспільно корисних робіт (Додаток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Перелік   об’єктів,   на   яких  відбуватимуть  покар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уджені до кримінального покарання у виді громадських робіт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  яких   судом   накладено   адміністративне    стягнення    у    ви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х робіт (Додаток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Перелік   об’єктів,   на   яких  відбуватимуть  покар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  яких   судом   накладено   адміністративне    стягнення    у    ви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спільно корисних робіт (Додаток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 керівника  Військово-цивільної  адміністрації  мі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євєродонецьк Луганської області від 14.01.2021 № 45 «Про затвердження Переліку (видів) робіт та Переліку об’єктів, на яких відбуватимуть покарання особи, на 2021 рік» вважати   таким,   що  втратило  чин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Олега КУЗЬМІ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Сєвєродонецької місько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йськово-цивіль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Олександр СТРЮ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5"/>
        <w:ind w:left="106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82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«28» липня 2021 року № 135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(види) робіт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оплатних робіт для осіб, засуджених до кримінального покарання у виді громадських робіт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оплатних робіт для осіб, на яких судом накладено адміністративне стягнення у виді громадських робі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ди громадських робі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б’єкт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, очищення від бруду сміттєпроводів житлових будинк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газонів від листя з навантаженням його на машин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тротуарів та пішохідних доріжок від снігу та посипання протиожеледним матеріалом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іння, видалення трави, ліквідація бур’янів, порослі та кущів, карантинних рослин на закріплених територіях тощ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ання газонів та клумб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різка гілля та порослі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антаження та вивіз  обрізаного гілля та в зимовий період ялино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іння елементів благоустрою та дере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ивання клумб, висадка саджанц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чищення доріг та тротуарів від бруду, піску та смітт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истка підвальних приміщень в житлових будинках від смітт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козирків над входом в під’їзд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мітання сходових клітин в під’їздах житлових будинкі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фасадів будинків від рекламних оголошен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сміття з урн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бирання узбіччя вздовж закріплених вулиць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старостинських округів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о-астраханського,  Сиротинського, Борівського, Єпіфанівського, Боровеньського, Смолянинівського, Чабанівського.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дрібного сміття та піску на придорожніх смугах та сквер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антаження сміття та піску вручну на спеціальний автотранспор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-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я з ремонту, утримання та експлуатації автодоріг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євєродонецької міської ВЦА </w:t>
        <w:tab/>
        <w:tab/>
        <w:tab/>
        <w:t xml:space="preserve">Антон КОВАЛЕВСЬКИЙ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68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від «28» липня 2021 року № 135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(види) робі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лачуваних робіт для осіб, на яких судом накладено адміністративне стягнення у виді суспільно корисних робі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ди суспільно корисних робі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б’єкт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, очищення від бруду сміттєпроводів житлових будинк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газонів від листя з навантаженням його на машин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тротуарів та пішохідних доріжок від снігу та посипання протиожеледним матеріалом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іння, видалення трави, ліквідація бур’янів, порослі та кущів, карантинних рослин на закріплених територіях тощ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ання газонів та клумб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різка гілля та поросл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антаження та вивіз  обрізаного гілля та в зимовий період ялино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іння елементів благоустрою та дере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ивання клумб, висадка саджанц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чищення доріг та тротуарів від бруду, піску та смітт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истка підвальних приміщень в житлових будинках від смітт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козирків над входом в під’їзд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мітання сходових клітин в під’їздах житлових будинк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ищення фасадів будинків від рекламних оголошен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сміття з урн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бирання узбіччя вздовж закріплених вулиць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ння дрібного сміття та піску на придорожніх смугах та сквер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антаження сміття та піску вручну на спеціальний автотранспор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-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я з ремонту, утримання та експлуатації автодоріг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євєродонецької міської ВЦА </w:t>
        <w:tab/>
        <w:tab/>
        <w:tab/>
        <w:t xml:space="preserve">Антон КОВАЛЕВСЬКИЙ 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68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від «28» липня 2021 року № 135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об’єк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відбуватимуть покарання особ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уджені до кримінального покарання у виді громадських робіт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судом накладено адміністративне стягнення у виді громадських робіт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14"/>
        <w:gridCol w:w="1878"/>
        <w:gridCol w:w="384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підприєм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рес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.І.П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івник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лік об’єктів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Житлосервіс «Світано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ул. Гагаріна, 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вло Антоненк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Сєвєродонецьккомунсерв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Гагарін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        Ірина Сафроно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(дільниця з ремонту, утримання та експлуатації автодоріг) 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оастрахан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Центральна, 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Нова Астраха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ароста – Юрій Єременко 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риторії Новоастраханського 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иротин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Шкільна, 3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т. Сиротин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Дмитро Комишан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иротинського 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івський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24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ий окр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Калінова, 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  <w:tab w:val="left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т. Борівськ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Лідія Афанасьє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івсь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піфанів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Жданова, 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Єпіфані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Наталія Островерхов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піфанівського старостинського округу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ровень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Миру, 31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Боровень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ароста – О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овеньського старостинського округу  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олянинівський 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Миру, 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Смолянинов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Руслан Лисаков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молянинівського старостинського округу </w:t>
            </w:r>
          </w:p>
        </w:tc>
      </w:tr>
      <w:tr>
        <w:trPr>
          <w:trHeight w:val="10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абанів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инськи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Миру, 41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. Чабані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– Олександр Кочерг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итор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абанівського старостинського округу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євєродонецької міської ВЦА </w:t>
        <w:tab/>
        <w:tab/>
        <w:tab/>
        <w:t xml:space="preserve">     Антон КОВАЛЕВ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керівника Сєвєродонецької</w:t>
      </w:r>
    </w:p>
    <w:p>
      <w:pPr>
        <w:pStyle w:val="Style18"/>
        <w:tabs>
          <w:tab w:val="clear" w:pos="708"/>
          <w:tab w:val="left" w:pos="368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Військово-цивільної адміністрації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від «28» липня 2021 року № 13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 об’єк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відбуватимуть покарання особ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яких судом накладено адміністративне стягнення у виді суспільно корисних роб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08"/>
        <w:gridCol w:w="1985"/>
        <w:gridCol w:w="393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підприєм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р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.І.П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івни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лік об’єктів</w:t>
            </w:r>
          </w:p>
        </w:tc>
      </w:tr>
      <w:tr>
        <w:trPr>
          <w:trHeight w:val="10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Житлосервіс «Світано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ул. Гагаріна, 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вло Антоненк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житловий фонд за Комунальним підприємством «Житлосервіс «Світа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дільниці 1, 2,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П «Сєвєродонецьк-комунсерв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Гагарін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Сєвєродонец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–        Ірина Сафронов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ріплені території та дороги за Комунальним підприємством «Сєвєродонецьккомун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(дільниця з ремонту, утримання та експлуатації автодоріг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ЖКГ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євєродонецької міської ВЦА </w:t>
        <w:tab/>
        <w:tab/>
        <w:tab/>
        <w:t xml:space="preserve">     Антон КОВАЛЕВ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50:00Z</dcterms:created>
  <dc:creator>Кабинет 10</dc:creator>
  <dc:description/>
  <dc:language>en-US</dc:language>
  <cp:lastModifiedBy>Пользователь Windows</cp:lastModifiedBy>
  <cp:lastPrinted>2021-07-26T11:37:00Z</cp:lastPrinted>
  <dcterms:modified xsi:type="dcterms:W3CDTF">2021-08-02T10:51:00Z</dcterms:modified>
  <cp:revision>3</cp:revision>
  <dc:subject/>
  <dc:title/>
</cp:coreProperties>
</file>