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29 » липня 2021  року                                                                    № 1378     </w:t>
      </w:r>
    </w:p>
    <w:p>
      <w:pPr>
        <w:pStyle w:val="Normal"/>
        <w:tabs>
          <w:tab w:val="clear" w:pos="708"/>
          <w:tab w:val="left" w:pos="5592" w:leader="none"/>
          <w:tab w:val="left" w:pos="5940" w:leader="none"/>
          <w:tab w:val="left" w:pos="6480" w:leader="none"/>
        </w:tabs>
        <w:spacing w:before="0" w:after="0"/>
        <w:ind w:left="0" w:righ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200" w:leader="none"/>
        </w:tabs>
        <w:ind w:left="40" w:right="35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о дозвіл гр. Авраменко Д.І. на переведення житлового приміщення у гуртожитку (секція) в нежитлове та реконструкцію під стоматологічний кабінет за адресою: Сєвєродонецький район, м. Сєвєродонецьк, вул. Менделєєва, буд. 50, секція 10 (кв-л № 42)</w:t>
      </w:r>
    </w:p>
    <w:p>
      <w:pPr>
        <w:pStyle w:val="2"/>
        <w:ind w:left="0" w:right="623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696"/>
        <w:rPr/>
      </w:pPr>
      <w:r>
        <w:rPr>
          <w:rFonts w:cs="Times New Roman" w:ascii="Times New Roman" w:hAnsi="Times New Roman"/>
          <w:sz w:val="28"/>
          <w:szCs w:val="28"/>
        </w:rPr>
        <w:t>Керуючись статтями 4, 6 Закону України «Про військово-цивільні адміністрації», статтею 31 Закону України “Про місцеве самоврядування в Україні”, статтями 26, 29 Закону України «Про регулювання містобудівної діяльності», рішенням сесії міської ради від 22.07.2009 № 3329 «Про затвердження Положення про порядок переведення жилих приміщень в нежилі та їх реконструкції під розміщення об'єктів невиробничої сфери на території Сєвєродонецької міської ради» зі змінами, розглянувши звернення                     гр. Авраменко Д.І. про надання дозволу на переведення житлового приміщення у гуртожитку (секція) в нежитлове та реконструкцію під стоматологічний кабінет за адресою: Сєвєродонецький район, м. Сєвєродонецьк, вул. Менделєєва, буд. 50, секція 10, кімнати 94, 95, 96, 97, 98  (кв-л № 42), на підставі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24" w:leader="none"/>
        </w:tabs>
        <w:autoSpaceDE w:val="true"/>
        <w:spacing w:before="0" w:after="0"/>
        <w:ind w:left="1224" w:hanging="4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у купівлі-продажу житлового приміщення у гуртожитку (секція) від 02.03.2021, посвідченого приватним нотаріусом Сєвєродонецького міського нотаріального округу Луганської області Єпіфанцевою Н.В. (реєстр № 352)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24" w:leader="none"/>
        </w:tabs>
        <w:autoSpaceDE w:val="true"/>
        <w:spacing w:before="0" w:after="0"/>
        <w:ind w:left="1224" w:hanging="4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секцію № 10 від 14.02.2012, виготовленим КП «Сєвєродонецьке бюро технічної інвентаризації»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24" w:leader="none"/>
        </w:tabs>
        <w:autoSpaceDE w:val="true"/>
        <w:spacing w:before="0" w:after="0"/>
        <w:ind w:left="1224" w:hanging="4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оди КП «Житлосервіс «Світанок» від 15.07.2021 № 3895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24" w:leader="none"/>
        </w:tabs>
        <w:autoSpaceDE w:val="true"/>
        <w:spacing w:before="0" w:after="0"/>
        <w:ind w:left="1224" w:hanging="4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новку про технічний стан будівельних конструкцій житлового будинку, розробленого ПНВП «Промреконструкція»; 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24" w:leader="none"/>
        </w:tabs>
        <w:autoSpaceDE w:val="true"/>
        <w:spacing w:before="0" w:after="0"/>
        <w:ind w:left="1224" w:hanging="4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кізного проекту, розробленого КП ПВКТІ «Сєвєродонецький Будпроект»,</w:t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волити гр. Авраменко Денису Ігоровичу переведення житлового приміщення у гуртожитку (секція) в нежитлове та реконструкцію під стоматологічний кабінет за адресою: Сєвєродонецький район, м. Сєвєродонецьк, вул. Менделєєва, буд. 50, секція 10, кімнати 94, 95, 96, 97, 98  (кв-л № 42), згідно з проектно-кошторисною документацією, яка має бути розроблена, узгоджена та затверджена в порядку встановленому законодавством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Гр. Авраменко Денису Ігоровичу отримати в управлінні землеустрою, містобудування та архітектури містобудівні умови та обмеження для проектування об’єкта будівництва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firstLine="57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 цього розпорядження покласти на                    заступника керівника Сєвєродонецької міської військово-цивільної адміністрації Олега Кузьмінова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spacing w:before="140" w:after="12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lang w:val="uk-UA" w:bidi="ar-SA"/>
    </w:rPr>
  </w:style>
  <w:style w:type="character" w:styleId="Heading2Char">
    <w:name w:val="Heading 2 Char"/>
    <w:basedOn w:val="Style12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3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14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50:00Z</dcterms:created>
  <dc:creator>Admin</dc:creator>
  <dc:description/>
  <cp:keywords/>
  <dc:language>en-US</dc:language>
  <cp:lastModifiedBy>admin</cp:lastModifiedBy>
  <cp:lastPrinted>2021-07-22T11:18:00Z</cp:lastPrinted>
  <dcterms:modified xsi:type="dcterms:W3CDTF">2021-07-30T08:54:00Z</dcterms:modified>
  <cp:revision>12</cp:revision>
  <dc:subject/>
  <dc:title> </dc:title>
</cp:coreProperties>
</file>