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3.08.2021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408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0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2 з метою підтримки сімей, які тимчасово відчувають матеріальну скруту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яз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621800 (шістсот двадцять одна </w:t>
      </w:r>
      <w:r>
        <w:rPr>
          <w:rFonts w:cs="Times New Roman" w:ascii="Times New Roman" w:hAnsi="Times New Roman"/>
          <w:sz w:val="28"/>
          <w:szCs w:val="28"/>
        </w:rPr>
        <w:t xml:space="preserve">тисяча вісімсот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бюджету Сєвєродонецької міської територіальної громади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 ВЦА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3.0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08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ичко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бок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ібова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ан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ьолкін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інський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утенко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ачко Т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з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пун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роцьк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ут Т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смертн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бан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байл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ький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пун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к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 З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ько Р.Й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ченко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лєжик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О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нська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єц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Ю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ал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г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їна Н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ча Г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ук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пун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їн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ін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чк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емєєнко Н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бін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за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 С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ікова С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іченко М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в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тряк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єрт Л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ська Д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ерхий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ій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ніко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тюх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ін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ян Н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цова Л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ков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ічіна Г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евськ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єва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ова С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р’ян М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тьолкіна Н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інов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хатськ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Л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чен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о Т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ьк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ична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остьянова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жевська Л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глінк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іна Є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ишов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ікова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ченко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 Т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З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як І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уй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528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Ю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єбєньк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овська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цкіх А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Д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шанська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окольнікова О.М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ієв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тун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ький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чева К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окольніков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нко Т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євц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З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шлик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т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нзарєва К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іков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уйко О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ієв Е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аєв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а І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жина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а Г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йд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івська Л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а О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Л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цьк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євський А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тмінськ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ісєєва Є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альчук Л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єва К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гольн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’якіна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лка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С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єбєньк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ішенко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льчик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ін Є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вицьк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ченко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шан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ашев Р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жа К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а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мейко О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а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лка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ц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хіна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к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ненко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ьк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ченко Ю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40" w:after="0"/>
              <w:ind w:left="4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ькова О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Є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чен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В.З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дій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альчук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ьк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ай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ік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 К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гон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в В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ай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єбьонкін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єльє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бко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юшкіна К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ляк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єсарє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ьо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вовар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лова Є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єва Р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ькін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повська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нов М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єщєнко А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є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 В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унов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охін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слогузова К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ашева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авка Н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ий 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осім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цов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ін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С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арук М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чек М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ут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івська Н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тасєв Р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 Г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єзанцев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енко Д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вінок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 Р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ін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нік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ман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іваненко К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єжаєва В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яков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ніченко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енко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ченко Д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ов М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гельник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хтен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єєв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шнич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яченк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нова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дін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ятько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Ю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є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а І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ик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іга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варюк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вінок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юк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ст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єк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зілов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єльєва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нко Л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нін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ар Л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ьомін Р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юк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йова К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ова І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ядов О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якова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єльніков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овченко Д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 М.Р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цова К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р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еш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урко Д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енко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єнікова Л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ченко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а І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ремова Я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Л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к Н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рюков С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єнко І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є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овченко Н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урко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ядова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учман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хова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цьк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тратенко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Т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пе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я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 М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6218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sectPr>
      <w:footerReference w:type="default" r:id="rId3"/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0" w:after="0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pacing w:val="0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pacing w:val="0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pacing w:val="0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pacing w:val="0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pacing w:val="0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TitleChar">
    <w:name w:val="Title Char"/>
    <w:qFormat/>
    <w:rPr>
      <w:b/>
      <w:bCs/>
      <w:sz w:val="24"/>
      <w:szCs w:val="24"/>
      <w:lang w:val="uk-UA" w:bidi="ar-SA"/>
    </w:rPr>
  </w:style>
  <w:style w:type="character" w:styleId="HeaderChar">
    <w:name w:val="Header Char"/>
    <w:qFormat/>
    <w:rPr>
      <w:rFonts w:ascii="Arial" w:hAnsi="Arial" w:cs="Arial"/>
      <w:sz w:val="16"/>
      <w:szCs w:val="16"/>
      <w:lang w:val="uk-UA" w:bidi="ar-SA"/>
    </w:rPr>
  </w:style>
  <w:style w:type="character" w:styleId="FooterChar">
    <w:name w:val="Footer Char"/>
    <w:qFormat/>
    <w:rPr>
      <w:rFonts w:ascii="Arial" w:hAnsi="Arial" w:cs="Arial"/>
      <w:sz w:val="16"/>
      <w:szCs w:val="16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widowControl/>
      <w:suppressAutoHyphens w:val="false"/>
      <w:spacing w:before="0" w:after="0"/>
      <w:ind w:left="0" w:right="0" w:hanging="0"/>
      <w:jc w:val="left"/>
    </w:pPr>
    <w:rPr>
      <w:rFonts w:ascii="Tahoma" w:hAnsi="Tahoma" w:cs="Times New Roman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imesNewRoman">
    <w:name w:val="Обычный + Times New Roman"/>
    <w:basedOn w:val="Normal"/>
    <w:qFormat/>
    <w:pPr>
      <w:suppressAutoHyphens w:val="false"/>
      <w:autoSpaceDE w:val="false"/>
      <w:spacing w:before="0" w:after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Zdj933</dc:creator>
  <dc:description/>
  <cp:keywords/>
  <dc:language>en-US</dc:language>
  <cp:lastModifiedBy>TRC</cp:lastModifiedBy>
  <cp:lastPrinted>2021-07-12T11:16:00Z</cp:lastPrinted>
  <dcterms:modified xsi:type="dcterms:W3CDTF">2021-08-03T08:27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