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3 » серпня 2021 року                                                               № 1417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971" w:hRule="atLeast"/>
        </w:trPr>
        <w:tc>
          <w:tcPr>
            <w:tcW w:w="532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озробле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тального плану частин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територі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євєродонець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 районі вул. Курчатова, 26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Законами України «Про військово-цивільні адміністрації»,  «Про регулювання містобудівної діяльності», Наказом Мінрегіону України від 16.11.2011 № 290 «Про затвердження Порядку розроблення містобудівної документації», розглянувши звернення Приватного підприємства «Успіх» щодо надання дозволу на розроблення детального плану частини території міста Сєвєродонецьк в районі вул. Курчатова, 2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ласний рахуно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уточнення положень генерального плану міста, визначення планувальної організації та функціонального призначення частини території міста Сєвєродонецьк в районі вул. Курчатова, 26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обов’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 Розробити детальний план частини території міста Сєвєродонецьк в районі вул. Курчатова, 26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Замовником з розроблення детального плану визначити Сєвєродонецьку міську військово-цивільну адміністрацію Сєвєродонецького району Луганської області, фінансування робіт з розроблення детального плану здійснити за рахунок коштів інвестора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Управлінню землеустрою, містобудування та архітектури Сєвєродонецької міської ВЦА здійснювати координацію робіт з розроблення, розгляду та затвердження детального плану частини території міста Сєвєродонецьк в районі вул. Курчатова, 26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Управлінню землеустрою, містобудування та архітектури Сєвєродонецької міської ВЦА забезпечити проведення громадського обговорення проєкту детального плану території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 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30:00Z</dcterms:created>
  <dc:creator>userIhn0847</dc:creator>
  <dc:description/>
  <cp:keywords/>
  <dc:language>en-US</dc:language>
  <cp:lastModifiedBy>admin</cp:lastModifiedBy>
  <cp:lastPrinted>2021-07-26T10:00:00Z</cp:lastPrinted>
  <dcterms:modified xsi:type="dcterms:W3CDTF">2021-08-03T11:00:00Z</dcterms:modified>
  <cp:revision>8</cp:revision>
  <dc:subject/>
  <dc:title> </dc:title>
</cp:coreProperties>
</file>