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tabs>
          <w:tab w:val="clear" w:pos="708"/>
          <w:tab w:val="left" w:pos="376" w:leader="none"/>
        </w:tabs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» серпня 2021  року                                                                        № 1443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безпечення безоплатним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ячим харчуванням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тей пільгових категорій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п.8 ч.3 ст.6 Закону України «Про військово-цивільні адміністрації», ч.3 ст.56 Закону України «Про освіту», ч.7 ст.20 Закону України «Про повну загальну середню освіту», постановою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,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розпорядженнями керівника військово-цивільної адміністрації міста Сєвєродонецьк Луганської області від 25.08.2020 №48 «Про організацію гарячого харчування в закладах загальної середньої освіти», від 25.08.2020 №49 «Про встановлення вартості харчування учнів у закладах загальної середньої освіти міста Сєвєродонецька та учнів й вихованців позашкільних закладів у літній період»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безоплатним гарячим харчуванням дітей пільгових категорій у закладах загальної середньої освіти та виконання соціального супроводу родин місцевою громадою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Забезпечити з 01 вересня 2021 року безоплатним гарячим одноразовим харчуванням у закладах загальної середньої освіти, підпорядкованих Управлінню освіти Сєвєродонецької міської військово-цивільної адміністрації Сєвєродонецького району Луганської області, дітей наступних пільгових категорій: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дітей з числа внутрішньо переміщених осіб;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ітей, які мають статус дитини, яка постраждала внаслідок воєнних дій та збройних конфліктів; 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ітей з числа осіб, визначених у статті 10 Закону України «Про статус ветеранів війни, гарантії їх соціального захисту»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вартість одноразового харчування для дітей пільгових категорій, зазначених у п. 1 цього розпорядження, у межах встановленої вартості для одноразового безкоштовного харчування дітей-сиріт, дітей, позбавлених батьківського піклування, дітей з малозабезпечених сімей, дітей з особливими освітніми потребами, які навчаються у спеціальних і інклюзивних класах у закладах загальної середньої освіти міста Сєвєродонецька, при відповідній нормі харчування на одну дитину віком після 10 років і старше – у сумі 20,80 грн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 КУЗЬМІНОВА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</w:t>
        <w:tab/>
        <w:t xml:space="preserve">          </w:t>
        <w:tab/>
        <w:t xml:space="preserve">Олександр СТРЮК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5:00Z</dcterms:created>
  <dc:creator>userZdj933</dc:creator>
  <dc:description/>
  <cp:keywords/>
  <dc:language>en-US</dc:language>
  <cp:lastModifiedBy>User</cp:lastModifiedBy>
  <cp:lastPrinted>2021-08-09T11:33:00Z</cp:lastPrinted>
  <dcterms:modified xsi:type="dcterms:W3CDTF">2021-08-11T07:57:00Z</dcterms:modified>
  <cp:revision>3</cp:revision>
  <dc:subject/>
  <dc:title> </dc:title>
</cp:coreProperties>
</file>