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10 » серпня 2021  року                                                                    № 1447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tabs>
          <w:tab w:val="clear" w:pos="3408"/>
          <w:tab w:val="left" w:pos="6480" w:leader="none"/>
          <w:tab w:val="left" w:pos="6660" w:leader="none"/>
          <w:tab w:val="left" w:pos="7020" w:leader="none"/>
          <w:tab w:val="left" w:pos="7344" w:leader="none"/>
        </w:tabs>
        <w:ind w:left="0" w:right="6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гр. Нестеренку Ю. В. будівельного паспорту на будівництво індивідуального житлового будинку за адресою: Сєвєродонецький район, смт. Метьолкіне, вул. Першотравнева, район буд. 28-б</w:t>
      </w:r>
    </w:p>
    <w:p>
      <w:pPr>
        <w:pStyle w:val="2"/>
        <w:ind w:left="0" w:right="62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500"/>
        <w:rPr/>
      </w:pPr>
      <w:r>
        <w:rPr>
          <w:rFonts w:cs="Times New Roman" w:ascii="Times New Roman" w:hAnsi="Times New Roman"/>
          <w:sz w:val="28"/>
          <w:szCs w:val="28"/>
        </w:rPr>
        <w:t>Керуючись статтями 4, 6 Закону України «Про військово-цивільні адміністрації», статтею 31 Закону України «Про місцеве самоврядування в Україні», статтею 27 Закону України «Про регулювання містобудівної діяльності», Законом України «Про захист персональних даних», Наказом Мінрегіону України від 05.07.2011 № 103 «Про затвердження Порядку видачі будівельного паспорту забудови земельної ділянки», рішенням виконкому Сєвєродонецької міської ради від 13.03.2020 № 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глянувши звернення гр. Нестеренка Ю.В. від 26.07.2021 про можливість надання будівельного паспорту на будівництво індивідуального житлового будинку: Сєвєродонецький район, смт. Метьолкіне, вул. Першотравнева, район буд. 28-б, на підставі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ий акт на право власності на земельну ділянку від 12.12.2011 серія ЯЛ № 919180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кізних намірів забудови земельної ділянки, розроблених КП ПВКТІ «Сєвєродонецький Будпроект»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Надати гр. Нестеренку Юрію Володимировичу будівельний паспорт на будівництво індивідуального житлового будинку за адресою: Сєвєродонецький район, смт. Метьолкіне, вул. Першотравнева, район буд.28-б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. Нестеренку Юрію Володимировичу звернутися до управління землеустрою, містобудування та архітектури для отримання будівельного паспорту на будівництво індивідуального житлового будинку за адресою: Сєвєродонецький район, смт. Метьолкіне, вул. Першотравнева, район буд.28-б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Дане розпорядження  підлягає оприлюдненню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6"/>
        </w:tabs>
        <w:ind w:left="141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sz w:val="24"/>
      <w:szCs w:val="24"/>
      <w:lang w:val="uk-UA" w:bidi="ar-SA"/>
    </w:rPr>
  </w:style>
  <w:style w:type="character" w:styleId="TitleChar">
    <w:name w:val="Title Char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4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8:01:00Z</dcterms:created>
  <dc:creator>Admin</dc:creator>
  <dc:description/>
  <cp:keywords/>
  <dc:language>en-US</dc:language>
  <cp:lastModifiedBy>admin</cp:lastModifiedBy>
  <cp:lastPrinted>2021-07-30T14:08:00Z</cp:lastPrinted>
  <dcterms:modified xsi:type="dcterms:W3CDTF">2021-08-13T10:42:00Z</dcterms:modified>
  <cp:revision>20</cp:revision>
  <dc:subject/>
  <dc:title> </dc:title>
</cp:coreProperties>
</file>