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17 » серпня 2021 року                                                                    № 1489     </w:t>
      </w:r>
    </w:p>
    <w:p>
      <w:pPr>
        <w:pStyle w:val="Normal"/>
        <w:tabs>
          <w:tab w:val="clear" w:pos="708"/>
          <w:tab w:val="left" w:pos="5592" w:leader="none"/>
          <w:tab w:val="left" w:pos="5940" w:leader="none"/>
          <w:tab w:val="left" w:pos="6480" w:leader="none"/>
        </w:tabs>
        <w:spacing w:before="0" w:after="0"/>
        <w:ind w:left="0" w:righ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  <w:tab w:val="left" w:pos="7020" w:leader="none"/>
          <w:tab w:val="left" w:pos="7560" w:leader="none"/>
          <w:tab w:val="left" w:pos="7740" w:leader="none"/>
        </w:tabs>
        <w:ind w:left="40" w:right="17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гр. Ляшку С.А. та гр. Лотошніковій О.Л. містобудівних умов та обмежень для проектування об’єкта будівництва – реконструкція квартири за адресою: Сєвєродонецький район, м. Сєвєродонецьк, вул. Гагаріна , буд. 6-а, кв. 1 (кв-л № 56) </w:t>
      </w:r>
    </w:p>
    <w:p>
      <w:pPr>
        <w:pStyle w:val="2"/>
        <w:ind w:left="0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696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4, 6 Закону України «Про військово-цивільні адміністрації», статтею 31 Закону України «Про місцеве самоврядування в  Україні», статтями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виконкому міської ради від 13.03.2020 № 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гр. Ляшка С.А. та гр. Лотошнікової О.Л.  про можливість надання містобудівних умов та обмежень для проектування обʼєкта будівництва – реконструкція квартири за адресою: Сєвєродонецький район, м. Сєвєродонецьк, вул. Гагаріна, буд. 6-а, кв. 1 (кв-л № 56), на підставі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купівлі-продажу квартири від 05.06.2020, посвідченого приватним нотаріусом Сєвєродонецького міського нотаріального округу Луганської області Короткевич О.Г. (реєстр № 586)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годи КП «Житлосервіс «Світанок» від 07.07.2021 № 3722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квартиру від 25.08.2010, виготовленого             КП «Сєвєродонецьке бюро технічної інвентаризації»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спертного звіту за підсумками технічного обстеження технічного стану конструктивних елементів квартири, розробленого ПП «Експертно-аналітичний центр «Рейтинг»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істобудівного розрахунку, розробленого головним інженером проекту Яновським О.С.</w:t>
      </w:r>
    </w:p>
    <w:p>
      <w:pPr>
        <w:pStyle w:val="Normal"/>
        <w:widowControl/>
        <w:autoSpaceDE w:val="true"/>
        <w:spacing w:before="0" w:after="0"/>
        <w:ind w:left="696" w:hanging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гр. Ляшку Сергію Анатолійовичу та гр. Лотошніковій Оксані Леонтіївні містобудівні умови та обмеження для проектування об’єкта будівництва – реконструкція квартири за адресою: Сєвєродонецький район, м. Сєвєродонецьк, вул. Гагаріна, буд. 6-а, кв. 1 (кв-л № 56)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Гр. Ляшку Сергію Анатолійовичу та гр. Лотошніковій Оксані Леонтіївні звернутися до управління землеустрою, містобудування та архітектури і одержати містобудівні умови та обмеження для проектування об’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5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 цього розпорядження покласти на                    заступника керівника Сєвєродонецької міської військово-цивільної адміністрації Олега Кузьмінов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lang w:val="uk-UA" w:bidi="ar-SA"/>
    </w:rPr>
  </w:style>
  <w:style w:type="character" w:styleId="Heading2Char">
    <w:name w:val="Heading 2 Char"/>
    <w:basedOn w:val="Style12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paragraph" w:styleId="Style15">
    <w:name w:val="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54:00Z</dcterms:created>
  <dc:creator>Admin</dc:creator>
  <dc:description/>
  <cp:keywords/>
  <dc:language>en-US</dc:language>
  <cp:lastModifiedBy>admin</cp:lastModifiedBy>
  <cp:lastPrinted>2021-06-10T11:52:00Z</cp:lastPrinted>
  <dcterms:modified xsi:type="dcterms:W3CDTF">2021-08-19T05:39:00Z</dcterms:modified>
  <cp:revision>14</cp:revision>
  <dc:subject/>
  <dc:title> </dc:title>
</cp:coreProperties>
</file>