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9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84" t="-61" r="-8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 ЛУГАНСЬКОЇ  ОБЛАСТІ</w:t>
      </w:r>
    </w:p>
    <w:p>
      <w:pPr>
        <w:pStyle w:val="3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3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ЗПОРЯДЖЕННЯ</w:t>
      </w:r>
    </w:p>
    <w:p>
      <w:pPr>
        <w:pStyle w:val="3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3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18» серпня 2021  року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 1506</w:t>
      </w:r>
    </w:p>
    <w:p>
      <w:pPr>
        <w:pStyle w:val="3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до розпорядження керівника </w:t>
      </w:r>
    </w:p>
    <w:p>
      <w:pPr>
        <w:pStyle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євєродонецької міської  військово-цивільної адміністрації</w:t>
      </w:r>
    </w:p>
    <w:p>
      <w:pPr>
        <w:pStyle w:val="3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 14.06.2021року № 913 «Про проведення міських заходів,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вячених 30-й річниці незалежності України» зі змінами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3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п.п. 8 п. 3 ст.6 Закону України «Про військово-цивільні адміністрації», Закону «Про місцеве самоврядування в Україні», п.133.4 ст.133 Податкового кодексу України, розпорядженням керівника військово-цивільної адміністрації міста Сєвєродонецьк від 02.12.2020 року № 1123 «Про затвердження календарного плану міських заходів щодо святкування урочистих дат, державних і традиційних народних свят та вшанування пам’ятних дат у   2021 році», розпорядженням керівника Сєвєродонецької міської  військово-цивільної адміністрації від 14.06.2021 року № 913 «Про проведення міських заходів присвячених 30-й річниці незалежності України» зі змінами від 05.08.2021 року № 1426, та з метою гідного проведення міських заходів з нагоди відзначення 30-ї річниці незалежності України</w:t>
      </w:r>
    </w:p>
    <w:p>
      <w:pPr>
        <w:pStyle w:val="3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обов’язую: </w:t>
      </w:r>
    </w:p>
    <w:p>
      <w:pPr>
        <w:pStyle w:val="3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3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зміни до Додатку 1 «План проведення міських заходів з нагоди відзначання 30-ї річниці незалежності України» та затвердити план у новій редакції (Додаток 1).</w:t>
      </w:r>
    </w:p>
    <w:p>
      <w:pPr>
        <w:pStyle w:val="3"/>
        <w:tabs>
          <w:tab w:val="clear" w:pos="708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3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зміни до Додатку 2 «Кошторис витрат відділу культури щодо проведення міських заходів присвячених 30-й річниці незалежності України» та затвердити кошторис витрат відділу культури у новій редакції (Додаток 2).</w:t>
      </w:r>
    </w:p>
    <w:p>
      <w:pPr>
        <w:pStyle w:val="3"/>
        <w:tabs>
          <w:tab w:val="clear" w:pos="708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3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нансовому управлінню (М. Багрінцевій) профінансувати витрати на проведення  міських заходів присвячених 30-й річниці незалежності України, згідно кошторису відділу культури.</w:t>
      </w:r>
    </w:p>
    <w:p>
      <w:pPr>
        <w:pStyle w:val="3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3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не розпорядження підлягає оприлюдненню.</w:t>
      </w:r>
    </w:p>
    <w:p>
      <w:pPr>
        <w:pStyle w:val="3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3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озпорядження покласти на заступника керівника Сєвєродонецької міської військово-цивільної адміністрації Ірину СТЕПАНЕНКО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</w:t>
      </w:r>
    </w:p>
    <w:p>
      <w:pPr>
        <w:pStyle w:val="3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йськово-цивільної адміністрації                                     Олександр СТРЮК </w:t>
      </w:r>
    </w:p>
    <w:p>
      <w:pPr>
        <w:pStyle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ок 1</w:t>
      </w:r>
    </w:p>
    <w:p>
      <w:pPr>
        <w:pStyle w:val="3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 розпорядження керівника </w:t>
      </w:r>
    </w:p>
    <w:p>
      <w:pPr>
        <w:pStyle w:val="3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євєродонецької міської ВЦА                                                                                      </w:t>
      </w:r>
    </w:p>
    <w:p>
      <w:pPr>
        <w:pStyle w:val="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«18» серпня 2021 року  № 1506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ЛАН</w:t>
      </w:r>
    </w:p>
    <w:p>
      <w:pPr>
        <w:pStyle w:val="3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ведення міських заходів, присвячених</w:t>
      </w:r>
    </w:p>
    <w:p>
      <w:pPr>
        <w:pStyle w:val="3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0-й річниці незалежності України</w:t>
      </w:r>
    </w:p>
    <w:p>
      <w:pPr>
        <w:pStyle w:val="3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28"/>
        <w:gridCol w:w="1559"/>
        <w:gridCol w:w="1983"/>
      </w:tblGrid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зах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і</w:t>
            </w:r>
          </w:p>
        </w:tc>
      </w:tr>
      <w:tr>
        <w:trPr>
          <w:trHeight w:val="2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Провести засідання організаційного коміт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до 16.08.2021</w:t>
            </w:r>
          </w:p>
          <w:p>
            <w:pPr>
              <w:pStyle w:val="22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Степаненко І. </w:t>
            </w:r>
          </w:p>
          <w:p>
            <w:pPr>
              <w:pStyle w:val="3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Робочий І.</w:t>
            </w:r>
          </w:p>
          <w:p>
            <w:pPr>
              <w:pStyle w:val="3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узьмінов О.</w:t>
            </w:r>
          </w:p>
          <w:p>
            <w:pPr>
              <w:pStyle w:val="3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члени організаційного комітету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Провести роботу по приведенню у зразковий стан вулиць міста, пам’ятників, обелісків, братських моги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до 24.08.202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Ковалевський А. </w:t>
            </w:r>
          </w:p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Старости старостинських округів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Організувати звернення до релігійних організацій міста щодо проведення 24 серпня 2021 року молебнів за Україну та місто Сєвєродонець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до 24.08.202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цупова Г.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ідділу культури, відділу молоді  та спорту, управлінню освіти Сєвєродонецької міської ВЦА провести святкові захо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до 24.08.202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Степаненко І. 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Грачова Т.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Волченко Л. 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узьменко Ю.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идбати банери, символіку, предмети, матеріали та ін.  (за необхідністю)  для оформлення заходів та їх провед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до 24.08.202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 xml:space="preserve">Грачова Т. 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Ульянова С. 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ринько О.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Забезпечення сценою, сценічним озвученням та встановлення відео-обладнання (екранами і ін.)  для проведення святкових заходів на пл. Перемог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до 25.08.202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ЛОДА за згодою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ити сценічне озвучення для проведення свята (локації визначені організаційним комітетом в межах Сєвєродонець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до 25.08.202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 xml:space="preserve">Грачова Т. 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Ульянова С. 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ринько О.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Забезпечити сценічне освітлення та спеціальні ефекти для проведення концертної програми на площі Перемог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до 25.08.202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 xml:space="preserve">Грачова Т. 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Ульянова С. 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ринько О.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Забезпечити монтаж та демонтаж торгівельних будиночків та сценічного майданчику для проведення святкових заході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22.08.2021 – 25.08.202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Грачова Т.</w:t>
            </w:r>
          </w:p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овалевський А.</w:t>
            </w:r>
          </w:p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ити контроль від вандалізму сцени та торгівельних будиночків на пл. Перемо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до 25.08.202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лужби за компетенціє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 xml:space="preserve">        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рганізувати придбання пледів, побутової техніки, посуду та ін. для урочистого нагородження шанованих людей міста, переможців олімпіад і спортивних змагань та і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до 24.08.202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 xml:space="preserve">Грачова Т. 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Ульянова С.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рганізувати придбання квітів: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-  для урочистого нагородження шанованих людей міста, переможців олімпіад та спортивних змаган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до 24.08.202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 xml:space="preserve">Грачова Т. 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Ульянова С.</w:t>
            </w:r>
          </w:p>
        </w:tc>
      </w:tr>
    </w:tbl>
    <w:p>
      <w:pPr>
        <w:pStyle w:val="3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3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28"/>
        <w:gridCol w:w="1559"/>
        <w:gridCol w:w="1983"/>
      </w:tblGrid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идбати:</w:t>
            </w:r>
          </w:p>
          <w:p>
            <w:pPr>
              <w:pStyle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- предмети та матеріали, костюми та матеріал для виготовлення костюмів для проведення майстер-класів, фестивалів та ін. 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предмети і матеріали, святкову тематичну символіку, банери та ін. для організації заходів</w:t>
            </w:r>
          </w:p>
          <w:p>
            <w:pPr>
              <w:pStyle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призи та/або подарунки для нагородження учасників та переможців конкурсно-розважальних програм, фестивалів, флешмобів, масових забігів, велопробігу та ін.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згідно з  локаціями визначеними орг. комітет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до 24.08.202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Степаненко І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Грачова Т.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Волченко Л. 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узьменко Ю.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ити та/або організувати послуги з організації та проведення заходу (виступ музичних гуртів, відомих артистів і ведучого за окремим погодженням (місце, дата виступу) з організаційним комітетом і керівництвом Сєвєродонецької міської ВЦ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до 31.08.202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Робочий І.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Степаненко І. 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Кузьмінов О.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Грачова Т.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Прийняти участь в проведенні святкового концерту та загальноміських урочистих заходах до дня Незалежності:</w:t>
            </w:r>
          </w:p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 виставку рушників та майстрів ужиткового мистецтва;</w:t>
            </w:r>
          </w:p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 виставку робіт художників та майстрів декоративно-ужиткового мистецтва КЗ «Сєвєродонецька галерея мистецтв»;</w:t>
            </w:r>
          </w:p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 луганських художників та фотохудожників;</w:t>
            </w:r>
          </w:p>
          <w:p>
            <w:pPr>
              <w:pStyle w:val="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 офіційна частина, урочисте поздоровлення з нагод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ідзначення 30-ї річниці незалежності України;</w:t>
            </w:r>
          </w:p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 заходи організовані бібліотеками міста Сєвєродонецька (виставки, майстер класи та ін.);</w:t>
            </w:r>
          </w:p>
          <w:p>
            <w:pPr>
              <w:pStyle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концертно-розважальна програма за участю колективів міста;</w:t>
            </w:r>
          </w:p>
          <w:p>
            <w:pPr>
              <w:pStyle w:val="3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фестивалі та конкурси з погодженням локацій по м. Сєвєродонець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згідно з  локація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en-US"/>
              </w:rPr>
              <w:t>24.08.202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Степаненко І. 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Грачова Т.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Волченко Л. 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узьменко Ю. Винничук Т.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нцупова Г.</w:t>
            </w:r>
          </w:p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инько О.</w:t>
            </w:r>
          </w:p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стиря А.</w:t>
            </w:r>
          </w:p>
          <w:p>
            <w:pPr>
              <w:pStyle w:val="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Хачатуров Р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Чуйкова Н.</w:t>
            </w:r>
          </w:p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Руднєва Н.</w:t>
            </w:r>
          </w:p>
          <w:p>
            <w:pPr>
              <w:pStyle w:val="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овальова І.</w:t>
            </w:r>
          </w:p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Іванова Н.</w:t>
            </w:r>
          </w:p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Шматко Л.</w:t>
            </w:r>
          </w:p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Мєтьолкін Г.</w:t>
            </w:r>
          </w:p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ішко О.</w:t>
            </w:r>
          </w:p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Польова М.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Підготувати та організувати  урочисту церемонію нагородження шанованих людей міс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до 24.08.202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Винничук Т.</w:t>
            </w:r>
          </w:p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ачова Т.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ити роботу автогідропідіймачів для здійснення монтажу/демонтажу  святкових споруд та торгівельних будиночків на пл. Перемо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до 24.08.202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Ковалевський А.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Грачова Т.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Відділу культури Сєвєродонецької міської ради провести святкові заходи в закладах культури: виставки присвячені 30-й річниці незалежності України, історичні вернісажи, пізнавально - інформаційні інсталяції та ін. (згідно планів робо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серпень 2021 року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Грачова Т.</w:t>
            </w:r>
          </w:p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инько О.</w:t>
            </w:r>
          </w:p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Чуйкова Н.</w:t>
            </w:r>
          </w:p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Руднєва Н.</w:t>
            </w:r>
          </w:p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овальова І.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Відділу молоді  та спорту Сєвєродонецької міської ради провести святкові заходи: тенісні турніри, товариськи зустрічі з баскетболу, турніри, велопробіги, товариські зустрічі з футболу між командами міста та ін. (згідно планів робо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серпень 2021 року</w:t>
            </w:r>
          </w:p>
          <w:p>
            <w:pPr>
              <w:pStyle w:val="22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зьменко Ю.</w:t>
            </w:r>
          </w:p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дати напругу та забезпечити підключення звукового та світлового обладнання, яке задіяне в заходах на сценічних майданчик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.08.2021</w:t>
            </w:r>
          </w:p>
          <w:p>
            <w:pPr>
              <w:pStyle w:val="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лужби за компетенцією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        </w:t>
            </w:r>
          </w:p>
        </w:tc>
      </w:tr>
    </w:tbl>
    <w:p>
      <w:pPr>
        <w:pStyle w:val="3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3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3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28"/>
        <w:gridCol w:w="1559"/>
        <w:gridCol w:w="1983"/>
      </w:tblGrid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Організувати та забезпечити транспорт для обслуговування святкових заходів: 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вантажні перевезення по місту;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пасажирські перевезення  учасників;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для перекриття транспортного руху (за узгодженим графіком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о 25.08.2021</w:t>
            </w:r>
          </w:p>
          <w:p>
            <w:pPr>
              <w:pStyle w:val="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 xml:space="preserve">Грачова Т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льянова С.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Ковалевський А.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 xml:space="preserve">Ширшиков А. 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ити роботу фонтанів  на площі Перемоги та біля КЗ «Сєвєродонецького міського палацу культури» (за узгодженн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до 25.08.202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Ковалевський А.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Грачова Т.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Гринько О.</w:t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ити роботу громадських туалетів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за узгодженим графік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до 25.08.202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Ковалевський А.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ити зовнішнє освітлення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л. Перемоги  та вулиць міста під час проведення святкових заход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до 25.08.202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Ковалевський А.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ити: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підготовку, рекламної інформації та/або виготовлення і придбання рекламних буклетів;</w:t>
            </w:r>
          </w:p>
          <w:p>
            <w:pPr>
              <w:pStyle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рекламної інформації на сайті, а також рекламних буклетів на дошках об’яв  та в громадському транспор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о 24.08.2021</w:t>
            </w:r>
          </w:p>
          <w:p>
            <w:pPr>
              <w:pStyle w:val="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нцупова Г.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 xml:space="preserve">Грачова Т. 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Ковалевський А.</w:t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готувати перепустки для  вільного пересування службового транспорту та переміщення людей в спеціальній зоні на пл. Перемо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о 24.08.2021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нничук Т.</w:t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рганізувати виїзну святкову торгівлю та розміщення атракціонів на площі Перемоги та на інших локаціях визначених організаційним комітетом (за узгодженим графік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до 25.08.202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Кузьмінов О.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обочий І.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Красюк Т.</w:t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рганізувати та забезпечити учасників для проведення святкових заходів згідно з локаціями визначеними організаційним комітетом: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із закладів культури;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з спортивних закладів;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з навчальних та позашкільних навчальних закладів;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з міст побратимів, з сусідніх міст, селищ, ОТГ, а також  громадських організацій, підприємств та і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до 25.08.202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(за узгодженням)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Степаненко І. 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Грачова Т.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олченко Л. Кузьменко Ю.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расюк Т.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воварова А.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нничук Т..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нцупова Г.</w:t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ити (згідно з локаціями визначеними організаційним комітетом):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 обстеження території площі Перемоги та міст проведення заходів щодо наявності вибухонебезпечних предметів;</w:t>
            </w:r>
          </w:p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 перекриття транспортного руху під час проведення святкових заходів та репетицій (за узгодженим графіком);</w:t>
            </w:r>
          </w:p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громадський порядок під час та після проведення репетицій та святкових заходів </w:t>
            </w:r>
          </w:p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за узгодженим графік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до 25.08.202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лужби за компетенціє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 xml:space="preserve">        </w:t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рганізувати чергування машини  «пожежної безпеки» та «швидкої допомоги» згідно з локаціями визначеними організаційним коміте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4.08.2021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лужби за компетенціє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 xml:space="preserve">        </w:t>
            </w:r>
          </w:p>
        </w:tc>
      </w:tr>
      <w:tr>
        <w:trPr>
          <w:trHeight w:val="9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ити прибирання міста після проведення святкових заход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о 25.08.202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Ковалевський А.</w:t>
            </w:r>
          </w:p>
        </w:tc>
      </w:tr>
    </w:tbl>
    <w:p>
      <w:pPr>
        <w:pStyle w:val="3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3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3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28"/>
        <w:gridCol w:w="1559"/>
        <w:gridCol w:w="198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ити придбання та встановлення флагштоку 12 м та п’ятки (перехідни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23.08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Кузьмінов О.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 xml:space="preserve">Грачова Т. 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Ковалевський 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ити послуги з озеленення території навколо арт-об’єкту «Мультимедійного LED-екрану в формі малого Державного Герба Україн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23.08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 xml:space="preserve">Грачова Т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льянова С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Гринько О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ділу культури організувати (забезпечити) послуги з проживання запрошених гост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о 25.08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чова 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ити супровід масових легкоатлетичних  забігів, велопробігів та ін. (згідно з заявка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4.08.2021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лужби за компетенціє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 xml:space="preserve">      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діслати листи та телефонограми до:</w:t>
            </w:r>
          </w:p>
          <w:p>
            <w:pPr>
              <w:pStyle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ГУН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УП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 ДПП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Лисичанської комунальної лікувально-профілактичної установи «СШМД»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міського управління ГУ ДСНС України у Луга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о 24.08.2021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нцупова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безпечити широке висвітлення проведення урочистого заходу з нагоди відзначення в Сєвєродонецьку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30-ї річниці незалежності Україн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; </w:t>
            </w:r>
          </w:p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дати об’яву в ЗМІ щодо перекриття руху на вулицях мі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серпень</w:t>
            </w:r>
          </w:p>
          <w:p>
            <w:pPr>
              <w:pStyle w:val="22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2021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нцупова Г. </w:t>
            </w:r>
          </w:p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</w:tbl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ступник керівника </w:t>
      </w:r>
    </w:p>
    <w:p>
      <w:pPr>
        <w:pStyle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євєродонецької міської </w:t>
      </w:r>
    </w:p>
    <w:p>
      <w:pPr>
        <w:pStyle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йськово-цивільної адміністрації                                 Ірина СТЕПАНЕНКО</w:t>
      </w:r>
    </w:p>
    <w:p>
      <w:pPr>
        <w:pStyle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ок 2</w:t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 розпорядження керівника </w:t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 xml:space="preserve">       Сєвєродонецької міської ВЦА                                                                                      </w:t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«18» серпня 2021 року  № 1506</w:t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567" w:hanging="28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ШТОРИС</w:t>
      </w:r>
    </w:p>
    <w:p>
      <w:pPr>
        <w:pStyle w:val="Normal"/>
        <w:ind w:right="141" w:firstLine="42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рат щодо проведення міських заходів, присвячених</w:t>
      </w:r>
    </w:p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0-ї річниці незалежності України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</w:p>
    <w:tbl>
      <w:tblPr>
        <w:tblW w:w="94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202"/>
        <w:gridCol w:w="1555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лата квіткової продукції для урочистого вітання та покладання квітів до пам’ятників під час проведення заході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592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000 грн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лата за придбання посуду, пледів, побутової техніки,  та ін. для урочистого нагородженн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592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 000 грн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лата за придбання символіки, призів, кубків та ін. для нагородження учасників  розважальних програм, конкурсів, вікторин, майстер-класів та ін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592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7 000 грн.         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лата за придбання запрошень, буклетів, пропусків та ін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592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5 000 грн. 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лата за придбання предметів та матеріалів для проведення розважальних програм, конкурсів, вікторин, майстер-класів та ін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592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6 500 грн.         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плата транспортних послуг:                                                                                 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пасажирські поїздки для обслуговування заходів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перевезення учасників заходів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вантажні перевезення по місту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592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592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15 000 грн.     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плата послуг за монтаж, демонтаж торгівельних будиночків та сценічного майданчику 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592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000 грн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лата послуг з освітлення святкового заходу та спеціальні ефект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592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>53 000 грн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луги з організації та проведення заходу (організація виступу музичних гуртів, відомих артистів ведучого та ін.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592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>520 000 грн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лата за придбання банерів, тантамаресок та ін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592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 000 грн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плата за придбання футболок с зображенням, костюмів та або матеріалів для виготовлення костюмів (пластикові трубки, тканини, нитки, шпильки, голки та ін.)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592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 000 грн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плата послуг з проживання запрошених гостей</w:t>
            </w:r>
          </w:p>
          <w:p>
            <w:pPr>
              <w:pStyle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 000 грн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лата за придбання флагштоку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592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 600 грн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лата за придбання п’ятки (перехідника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592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500 грн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лата за послуги з озеленення території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592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600 грн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                                                                  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ВСЬОГО:                                                  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592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592" w:leader="none"/>
              </w:tabs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707 200,00</w:t>
            </w:r>
          </w:p>
        </w:tc>
      </w:tr>
    </w:tbl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ступник керівника </w:t>
      </w:r>
    </w:p>
    <w:p>
      <w:pPr>
        <w:pStyle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євєродонецької міської </w:t>
      </w:r>
    </w:p>
    <w:p>
      <w:pPr>
        <w:pStyle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йськово-цивільної адміністрації                                 Ірина СТЕПАНЕНКО</w:t>
      </w:r>
    </w:p>
    <w:p>
      <w:pPr>
        <w:pStyle w:val="3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</w:t>
      </w:r>
    </w:p>
    <w:p>
      <w:pPr>
        <w:pStyle w:val="3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Edwardian Script ITC">
    <w:charset w:val="00"/>
    <w:family w:val="script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424" w:firstLine="425"/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right="283" w:firstLine="425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/>
    <w:rPr>
      <w:rFonts w:ascii="Edwardian Script ITC" w:hAnsi="Edwardian Script ITC" w:cs="Edwardian Script ITC"/>
      <w:i/>
    </w:rPr>
  </w:style>
  <w:style w:type="paragraph" w:styleId="21">
    <w:name w:val="Основной текст с отступом 2"/>
    <w:basedOn w:val="Normal"/>
    <w:qFormat/>
    <w:pPr>
      <w:ind w:firstLine="425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0"/>
      <w:szCs w:val="22"/>
      <w:lang w:val="ru-RU" w:bidi="ar-SA" w:eastAsia="zh-CN"/>
    </w:rPr>
  </w:style>
  <w:style w:type="paragraph" w:styleId="3">
    <w:name w:val="Без интервала3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0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2:20:00Z</dcterms:created>
  <dc:creator>Administrator</dc:creator>
  <dc:description/>
  <cp:keywords/>
  <dc:language>en-US</dc:language>
  <cp:lastModifiedBy>Татьяна Викторовна</cp:lastModifiedBy>
  <cp:lastPrinted>2021-08-17T16:42:00Z</cp:lastPrinted>
  <dcterms:modified xsi:type="dcterms:W3CDTF">2021-08-19T05:37:00Z</dcterms:modified>
  <cp:revision>9</cp:revision>
  <dc:subject/>
  <dc:title/>
</cp:coreProperties>
</file>