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» серпня 2021 року                                                             № 1529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«Міської цільової програми «Ліфти м. Сєвєродонецьк» на 2021 рік» в новій редакції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військово-цивільні адміністрації», Законом України «Про житлово-комунальні послуги», Правилами будови і безпечної експлуатації ліфтів, затвердженими наказом Державного комітету України з промислової безпеки, охорони праці та гірничого нагляду № 190 від 01.09. 2008, з метою забезпечення надійної експлуатації ліфтів та ліфтового обладнання житлових будинків міста,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бов’язую</w:t>
      </w:r>
      <w:r>
        <w:rPr>
          <w:b/>
          <w:bCs/>
          <w:sz w:val="28"/>
          <w:szCs w:val="28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«Міську цільову програму «Ліфти м. Сєвєродонецьк»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 2021 рік» в новій редакції (Додаток)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2. Розпорядження керівника військово-цивільної адміністрації міста Сєвєродонецьк Луганської області від 03.02.2021 № 219 «Про затвердження «Міської цільової програми «Ліфти м. Сєвєродонецьк» на 2021 рік» вважати таким, що втратило чинність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3. Управлінню ЖКГ військово-цивільної адміністрації надати підсумковий звіт про виконання «Міської цільової програми «Ліфти м. Сєвєродонецьк» на 2021 рік» в 1 кварталі 2022 року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4. Дане розпорядження підлягає оприлюдненню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озпорядження покласти на заступника керівника військово-цивільної адміністрації Олега КУЗЬМІН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Додато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до розпорядження керівник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Сєвєродонецької міської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військово-цивільної адміністрації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від «19» серпня 2021 року № 1529</w:t>
      </w:r>
    </w:p>
    <w:p>
      <w:pPr>
        <w:pStyle w:val="Style18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іська цільов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Ліфти м. Сєвєродонецьк»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на 2021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іської цільової програми «Ліфти м. Сєвєродонецьк»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1 р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8"/>
        <w:gridCol w:w="5952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 Луганської област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озпорядження керів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йськово-цивільної адміністрації №440 від 21.09.2020 «Про розробку міських цільових та інших програм на 2021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Житлосервіс «Світано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ники програми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Житлосервіс «Світанок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надійної експлуатації ліфтів та ліфтового обладнання житлових будинкі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у тому числі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128,0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 міського бюджету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12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ікувані результат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ind w:left="40" w:right="-56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 Луганської області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безпечення безперебійної роботи ліфтового господарства є надзвичайно важливою соціальною проблемою, оскільки непрацюючі ліфти значно ускладнюють повсякденне життя людей з обмеженими фізичними можливостями та інвалідністю, жінок з дітьми та людей похилого віку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Ліфтовий парк житлового фонду перебуває у 100%-му робочому стані, проте має високий рівень фізичного і морального зносу конструкцій, електрообладнання і потребує системного підходу до вирішення проблеми подальшої експлуатації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сновну кількість існуючих ліфтів введено в експлуатацію у період масового будівництва житла у 1970- 1980-х роках. Технічний стан значної кількості ліфтів у зв’язку з відпрацюванням встановленого терміну експлуатації не може забезпечити їх безпечність та надійність. В 2021 році 27 ліфтів відпрацюють встановлений термін і тому підлягають експертному обстеженню з метою визначення можливості та умов їх подальшої експлуатації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створення безпечних і якісних умов експлуатації кожен пасажирський ліфт житлових будинків має бути обладнаний двостороннім зв’язком з диспетчерським пунктом або пунктом розміщення обслуговуючого персоналу. Стара система диспетчеризації умовно діє менш як на 4% від загальної кількості ліфтів міста, не відповідає сучасним вимогам, не підлягає ремонту через відсутність необхідних запасних част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із факторів впливу на проблему та аналіз ресурс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ізації Програми ( SWOT – аналі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8"/>
        <w:gridCol w:w="4822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4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внутрішніх  чинникі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І СТОРОНИ (S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явність міського комунального підприємства, яке спроможне виконувати роботи з реалізації Прогр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явність потрібної матеріально-технічної бази підприємств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КІ СТОРОНИ (W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бале ставлення мешканців до збереження спільного майна житлових будинкі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4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із зовнішніх чинників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ЛИВОСТІ (O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користання позабюджетних кошті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ГРОЗИ (T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статність бюджетного фінансуванн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підконтрольні чинники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та Програм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рограма здійснюється з метою забезпечення надійної експлуатації ліфтів та ліфтового обладнання шляхом створення передумов для проведення ефективних заходів з попередження та недопущення аварійних ситуацій у ліфтовому господарстві міста, своєчасного проведення ремонту ліфтів у житлових будинках, оновлення та удосконалення ліфтового господарств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бґрунтування шляхів і засобів розв’язання проблем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ими завданнями Програми є забезпечення стабільної та безпечної експлуатації ліфтів та ліфтового обладнання шляхом модернізації із заміною підйомних механізмів, систем електронного керування ліфтами, зношених кабін ліфтів, тощо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ограма реалізується за такими напрямками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 Модернізація ліфтів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 Проведення експертного обстеження ліфтів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3. Диспетчеризація пасажирських ліфтів житлових будинків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ограма виконується в один етап, строк виконання розрахований на 2021 рік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693"/>
        <w:gridCol w:w="2268"/>
        <w:gridCol w:w="1417"/>
        <w:gridCol w:w="1418"/>
      </w:tblGrid>
      <w:tr>
        <w:trPr>
          <w:trHeight w:val="105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іоритетні зав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а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рієнтовні обсяги фінансу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15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8"/>
                <w:szCs w:val="28"/>
              </w:rPr>
              <w:t>Модернізація ліф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8"/>
                <w:szCs w:val="28"/>
              </w:rPr>
            </w:pPr>
            <w:r>
              <w:rPr>
                <w:rFonts w:cs="Courier New" w:ascii="Times New Roman" w:hAnsi="Times New Roman"/>
                <w:bCs/>
                <w:sz w:val="28"/>
                <w:szCs w:val="28"/>
              </w:rPr>
              <w:t>Модернізація 5–ти ліфтів за адресами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8"/>
                <w:szCs w:val="28"/>
              </w:rPr>
              <w:t>- пр. Гвардійський, 59 (1- 5-й  під’їзди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ЖКГ ВЦА, КП «Житлосервіс «Світа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безпечення стабільної роботи ліфтів </w:t>
            </w:r>
          </w:p>
        </w:tc>
      </w:tr>
      <w:tr>
        <w:trPr>
          <w:trHeight w:val="139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експертного обстеження ліф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ертне обстеження ліфті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вження терміну безпечної експлуатації ліфтів</w:t>
            </w:r>
          </w:p>
        </w:tc>
      </w:tr>
      <w:tr>
        <w:trPr>
          <w:trHeight w:val="281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етчеризація пасажирських ліфтів житлових будинків м. Сєвєродонець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озробка проектно-кошторисної документації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корочення часу реагування на аварійні ситуації з ліфтами.</w:t>
            </w:r>
          </w:p>
        </w:tc>
      </w:tr>
      <w:tr>
        <w:trPr>
          <w:trHeight w:val="2280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>2.Придбання і встановлення диспетчерського обладнання для 251-ї станції керування ліфто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5553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ВСЬОГО ЗА ПРОГРАМ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9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е забезпечення П</w:t>
      </w:r>
      <w:r>
        <w:rPr>
          <w:rFonts w:cs="Times New Roman" w:ascii="Times New Roman" w:hAnsi="Times New Roman"/>
          <w:b/>
          <w:sz w:val="28"/>
          <w:szCs w:val="28"/>
        </w:rPr>
        <w:t>рогр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На 2021 рік планується  фінансування в обсязі 9128,0 тис. грн., в тому числі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ти міського бюджету – 9128,0 тис. грн.,</w:t>
      </w:r>
    </w:p>
    <w:p>
      <w:pPr>
        <w:pStyle w:val="Normal"/>
        <w:widowControl/>
        <w:tabs>
          <w:tab w:val="clear" w:pos="708"/>
          <w:tab w:val="left" w:pos="4605" w:leader="none"/>
        </w:tabs>
        <w:autoSpaceDE w:val="true"/>
        <w:spacing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ти державного бюджету – 0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нші кошти - 0 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2019 рік запланований обсяг фінансування заходів Програми складав 3156,4  тис. грн., фактично сплачено з  міського бюджету –  332,0 тис. грн., інші кошти - 0 тис. грн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2020 рік Програмою передбачено фінансування в обсязі 13129,525 тис. грн., в тому числі з міського бюджету - 13129,525 тис. грн. 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ю управління, контроль за виконанням завдань і заходів Програми здійснює УЖКГ ВЦА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Підсумковий звіт про виконання Програми готується 1 раз на рік, у березні наступного року відповідно до фінансових звітів підприємств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Проміжний звіт – щоквартально, у терміни визначені рішенням виконкому міськради від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ind w:lef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иконання завдань Програми надасть змогу забезпечит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надійну і безпечну роботу ліфтів і ліфтового обладнання та недопущення аварійних ситуацій при експлуатації ліфтів, які можуть призвести до травматизму громадян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рочення термінів простоїв ліфтів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ня ліфтів та ліфтового обладнання багатоповерхових житлових будинків у відповідність до сучасних вимог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Монтаж системи диспетчеризації ліфтів дасть змогу своєчасного реагування на зупинку ліфта та проводити їх запуск в автоматичному режимі з диспетчерської служби, а також зменшити вірогідність вандалізму.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ернізація ліфті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170,2</w:t>
            </w:r>
          </w:p>
        </w:tc>
      </w:tr>
      <w:tr>
        <w:trPr>
          <w:trHeight w:val="562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ількість ліф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/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634,05</w:t>
            </w:r>
          </w:p>
        </w:tc>
      </w:tr>
      <w:tr>
        <w:trPr>
          <w:trHeight w:val="244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оновлення ліфтового обладн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,3 %  від загальної кількості ліфтів</w:t>
            </w:r>
          </w:p>
        </w:tc>
      </w:tr>
      <w:tr>
        <w:trPr>
          <w:trHeight w:val="244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експертного обстеження ліфті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04,0</w:t>
            </w:r>
          </w:p>
        </w:tc>
      </w:tr>
      <w:tr>
        <w:trPr>
          <w:trHeight w:val="58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ліф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244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/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,85</w:t>
            </w:r>
          </w:p>
        </w:tc>
      </w:tr>
      <w:tr>
        <w:trPr>
          <w:trHeight w:val="244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довження терміну безпечної експлуатації ліфт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ід загальної кількості, термін безпечної експлуатації яких настає в 2021 р.)</w:t>
            </w:r>
          </w:p>
        </w:tc>
      </w:tr>
      <w:tr>
        <w:trPr>
          <w:trHeight w:val="244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петчеризація пасажирських ліфтів житлових будинків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5553,8</w:t>
            </w:r>
          </w:p>
        </w:tc>
      </w:tr>
      <w:tr>
        <w:trPr>
          <w:trHeight w:val="244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ліф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51</w:t>
            </w:r>
          </w:p>
        </w:tc>
      </w:tr>
      <w:tr>
        <w:trPr>
          <w:trHeight w:val="244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/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2,8</w:t>
            </w:r>
          </w:p>
        </w:tc>
      </w:tr>
      <w:tr>
        <w:trPr>
          <w:trHeight w:val="244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 w:eastAsia="uk-UA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безпечення безпечної експлуатації ліфт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ЖКГ ВЦА</w:t>
        <w:tab/>
        <w:tab/>
        <w:tab/>
        <w:tab/>
        <w:t>Антон КОВАЛЕВСЬКИ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2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Style18">
    <w:name w:val="Без интервала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0"/>
      <w:ind w:left="0" w:hanging="0"/>
      <w:jc w:val="left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58:00Z</dcterms:created>
  <dc:creator>userZdj933</dc:creator>
  <dc:description/>
  <dc:language>en-US</dc:language>
  <cp:lastModifiedBy>Пользователь Windows</cp:lastModifiedBy>
  <cp:lastPrinted>2021-04-15T14:41:00Z</cp:lastPrinted>
  <dcterms:modified xsi:type="dcterms:W3CDTF">2021-08-20T10:59:00Z</dcterms:modified>
  <cp:revision>4</cp:revision>
  <dc:subject/>
  <dc:title/>
</cp:coreProperties>
</file>