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9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3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BodyText2"/>
              <w:ind w:left="-108" w:hanging="0"/>
              <w:rPr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</w:t>
            </w:r>
            <w:r>
              <w:rPr>
                <w:b/>
                <w:sz w:val="28"/>
                <w:szCs w:val="28"/>
                <w:lang w:val="uk-UA"/>
              </w:rPr>
              <w:t xml:space="preserve">Куценко В.О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 xml:space="preserve">за адресою: Луганська обл., 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житловий район  Щедрищеве,  вулиця  Трудова,  будинок  54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Куценко Вікторії Олегівни (вх. № 70224 від 11.08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                    </w:t>
      </w:r>
      <w:r>
        <w:rPr>
          <w:sz w:val="28"/>
          <w:szCs w:val="28"/>
          <w:lang w:val="uk-UA"/>
        </w:rPr>
        <w:t xml:space="preserve">та передачу її в оренду без складання документації із землеустрою для будівництва і обслуговування жилого будинку, господарських будівель і споруд (присадибна ділянка), враховуючи, що домоволодіння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гр. Куценко В.О</w:t>
      </w:r>
      <w:r>
        <w:rPr>
          <w:color w:val="000000"/>
          <w:sz w:val="28"/>
          <w:szCs w:val="28"/>
          <w:lang w:val="uk-UA"/>
        </w:rPr>
        <w:t>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гідно інформації з Державного реєстру речових прав на нерухоме майно та Реєстру прав власності на нерухоме майно від 12.08.2021, 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BodyText2"/>
        <w:ind w:right="-113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 щодо встановлення (відновлення) меж земельної ділянки в натурі (на місцевості), кадастровий      номер 4412900000:01:002:0254, площею 0,0620 га,  за адресою: Луганська  обл., Сєвєродонецький район, житловий район Щедрищеве, вулиця  Трудова,  будинок  54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2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ценко Вікторії Олегівні 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1:002:0254, площею 0,0620 га,  за адресою: Луганська обл., Сєвєродонецький район, житловий район  Щедрищеве,  вулиця  Трудова,  будинок  54, к</w:t>
      </w:r>
      <w:r>
        <w:rPr>
          <w:color w:val="000000"/>
          <w:sz w:val="28"/>
          <w:szCs w:val="28"/>
          <w:lang w:val="uk-UA"/>
        </w:rPr>
        <w:t xml:space="preserve">атегорія земель –  землі  житлової та  громадської  забудови;  цільове  призначення  земельної    ділянки   –  02.01   для   будівництва   і   обслуговування    житлового   будинку,   господарських  </w:t>
      </w:r>
    </w:p>
    <w:p>
      <w:pPr>
        <w:pStyle w:val="BodyText2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BodyText2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івель  і 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Куценко Вікторії Олегівні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rStyle w:val="StrongEmphasis"/>
          <w:b w:val="false"/>
          <w:sz w:val="28"/>
          <w:szCs w:val="28"/>
          <w:lang w:val="uk-UA"/>
        </w:rPr>
        <w:t>Ірину Степаненк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Знак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46:00Z</dcterms:created>
  <dc:creator>userLdn8703</dc:creator>
  <dc:description/>
  <cp:keywords/>
  <dc:language>en-US</dc:language>
  <cp:lastModifiedBy>Admin</cp:lastModifiedBy>
  <cp:lastPrinted>2021-08-13T10:11:00Z</cp:lastPrinted>
  <dcterms:modified xsi:type="dcterms:W3CDTF">2021-08-20T11:10:00Z</dcterms:modified>
  <cp:revision>540</cp:revision>
  <dc:subject/>
  <dc:title/>
</cp:coreProperties>
</file>