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5» серпня 2021  року                                                              № 1557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об’єкту будівництва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індивідуальному житловому будинку, розташованому в Луганська область, Сєвєродонецький район, смт Метьолкіне, /конфіденційна інформація/</w:t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Прищепи Олексія Леонідовича про присвоєння адреси об’єкту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індивідуальному житловому будинку, розташованому за адресою: Луганська область, Сєвєродонецький район, см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тьолкіне, /конфіденційна інформація/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земельної ділянки від 11.02.2021 (НМР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3738), посвідченого приватним нотаріусом Сєвєродонецького міського нотаріального округу Луганської області, Єпіфанцевою Н.В. (реєст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9)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Реєстру будівельної діяльності Єдиної державної електронної системи у сфері будівництва від 19.07.2021 № ЛГ051210719132, зареєстрованого Відділом державного архітектурно-будівельного контролю Сєвєродонецької міської ВЦА Сєвєродонецького району Луганської області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об’єкту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індивідуальному житловому будинку, замовником будівництва якого 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</w:t>
      </w:r>
      <w:r>
        <w:rPr>
          <w:rFonts w:cs="Times New Roman" w:ascii="Times New Roman" w:hAnsi="Times New Roman"/>
          <w:sz w:val="28"/>
          <w:szCs w:val="28"/>
        </w:rPr>
        <w:t> Прищепа Олексій Леонідович, розташованому в смт Метьолкіне, /конфіденційна інформація/. Присвоїти об’єкту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індивідуальному житловому будинку адресу: Україна, Луганська область, Сєвєродонецький район, смт Метьолкіне, /конфіденційна інформація/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49:00Z</dcterms:created>
  <dc:creator>Admin</dc:creator>
  <dc:description/>
  <cp:keywords/>
  <dc:language>en-US</dc:language>
  <cp:lastModifiedBy>userBut1030</cp:lastModifiedBy>
  <cp:lastPrinted>2021-07-14T15:01:00Z</cp:lastPrinted>
  <dcterms:modified xsi:type="dcterms:W3CDTF">2021-08-26T06:32:00Z</dcterms:modified>
  <cp:revision>4</cp:revision>
  <dc:subject/>
  <dc:title> </dc:title>
</cp:coreProperties>
</file>