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Сіпакову О.І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32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Сіпакова Олександра Івановича (вх. № 70145 від 0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                 на  вилучення з користування земельної ділянки, що розташована за адресою: Луганська область, Сєвєродонецький район, с. Боровеньки, садівниче товариство «Будівельник», ділянка № 326, площею 0,0623 га, враховуючи рішення Боровенської сільської ради Кремінського району Луганської області № 16 від 24.11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                        50 Закону України 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Сіпакову Олександру Івановичу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83 </w:t>
      </w:r>
      <w:r>
        <w:rPr>
          <w:sz w:val="28"/>
          <w:szCs w:val="28"/>
          <w:lang w:val="uk-UA"/>
        </w:rPr>
        <w:t xml:space="preserve">площею 0,0623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садівниче товариство «Будівельник», ділянка № 326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dcterms:modified xsi:type="dcterms:W3CDTF">2021-08-27T12:08:00Z</dcterms:modified>
  <cp:revision>44</cp:revision>
  <dc:subject/>
  <dc:title/>
</cp:coreProperties>
</file>