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7  сер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582</w:t>
      </w:r>
    </w:p>
    <w:p>
      <w:pPr>
        <w:pStyle w:val="Normal"/>
        <w:ind w:right="-382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382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 xml:space="preserve">        Розглянувши заяви гр. Кунченка Андрія Володимировича (вх. № 69399             № 69400, № 69403 від 01.07.2021) про затвердження проектів землеустрою щодо відведення земельних ділянок зі зміною цільового призначення, беручи до уваги, що земельні ділянки перебувають у приватній власності, що підтверджується інформацією з Державного реєстру речових прав на нерухоме майно та Реєстру прав власності на нерухоме майно від 05</w:t>
      </w:r>
      <w:r>
        <w:rPr>
          <w:color w:val="000000"/>
          <w:sz w:val="28"/>
          <w:szCs w:val="28"/>
          <w:lang w:val="uk-UA"/>
        </w:rPr>
        <w:t xml:space="preserve">.07.2021 та Державним актом на право власності на земельну ділянку від 15.03.2010, </w:t>
      </w:r>
      <w:r>
        <w:rPr>
          <w:sz w:val="28"/>
          <w:szCs w:val="28"/>
          <w:lang w:val="uk-UA"/>
        </w:rPr>
        <w:t xml:space="preserve">враховуючи відсутність затвердженого Детального плану частини території,               в районі вул. Лисичанська, 5-г, кварталу 32 міста Сєвєродонецьк,  відповідно до пункту 4 статті 24 Закону України «Про регулювання містобудівної діяльності», к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54680" cy="17741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77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>
                                <w:trHeight w:val="2278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MS Sans Serif;Times New Roman" w:hAnsi="MS Sans Serif;Times New Roman" w:cs="MS Sans Serif;Times New Roman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Про розгляд питання про затвердження проектів землеустрою щодо відведення земельних ділянок зі зміною цільового призначення                  за адресою: Луганська обл.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Сєвєродонецький район,                         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 Сєвєродонецьк, вул. Лисичанська, буд. 5-г, квартал 3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426"/>
                                    <w:rPr>
                                      <w:rFonts w:ascii="MS Sans Serif;Times New Roman" w:hAnsi="MS Sans Serif;Times New Roman" w:cs="MS Sans Serif;Times New Roman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39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>
                          <w:trHeight w:val="2278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MS Sans Serif;Times New Roman" w:hAnsi="MS Sans Serif;Times New Roman" w:cs="MS Sans Serif;Times New Roman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Про розгляд питання про затвердження проектів землеустрою щодо відведення земельних ділянок зі зміною цільового призначення                  за адресою: Луганська обл.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Сєвєродонецький район,                             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 Сєвєродонецьк, вул. Лисичанська, буд. 5-г, квартал 3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426"/>
                              <w:rPr>
                                <w:rFonts w:ascii="MS Sans Serif;Times New Roman" w:hAnsi="MS Sans Serif;Times New Roman" w:cs="MS Sans Serif;Times New Roman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ind w:firstLine="426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Відмовити в затвердженні проектів землеустрою щодо відведення,                   земельних ділянок, з метою зміни цільового призначення:  кадастровий номер 4412900000:05:059:0103, кадастровий номер 4412900000:05:059:0075, кадастровий номер 4412900000:05:059:0082, під приміщення шиномонтажної майстерні, за адресою: Луганська обл., </w:t>
      </w:r>
      <w:r>
        <w:rPr>
          <w:sz w:val="28"/>
          <w:szCs w:val="28"/>
          <w:lang w:val="uk-UA"/>
        </w:rPr>
        <w:t xml:space="preserve">Сєвєродонецький район,                                    </w:t>
      </w:r>
      <w:r>
        <w:rPr>
          <w:color w:val="000000"/>
          <w:sz w:val="28"/>
          <w:szCs w:val="28"/>
          <w:lang w:val="uk-UA"/>
        </w:rPr>
        <w:t xml:space="preserve">м. Сєвєродонецьк, вулиця Лисичанська, будинок 5-г, квартал 32, </w:t>
      </w:r>
      <w:r>
        <w:rPr>
          <w:sz w:val="28"/>
          <w:szCs w:val="28"/>
          <w:lang w:val="uk-UA"/>
        </w:rPr>
        <w:t>у зв’язку з відсутністю плану зонування та затвердженого детального плану частини території міста  Сєвєродонецьк, в районі вул. Лисичанська, 5-г.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firstLine="360"/>
        <w:rPr/>
      </w:pPr>
      <w:r>
        <w:rPr>
          <w:sz w:val="28"/>
          <w:szCs w:val="28"/>
          <w:lang w:val="uk-UA"/>
        </w:rPr>
        <w:t xml:space="preserve">2.  </w:t>
      </w:r>
      <w:r>
        <w:rPr>
          <w:color w:val="000000"/>
          <w:sz w:val="28"/>
          <w:szCs w:val="28"/>
          <w:lang w:val="uk-UA"/>
        </w:rPr>
        <w:t>Дане  розпорядження підлягає 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ind w:right="23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 Контроль за виконанням цього розпорядження покласти на заступника керівника  Сєвєродонецької  міської  військово-цивільної  адміністрації 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800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sz w:val="24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 w:val="false"/>
      <w:color w:val="00000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1:42:00Z</dcterms:created>
  <dc:creator>userLdn8703</dc:creator>
  <dc:description/>
  <cp:keywords/>
  <dc:language>en-US</dc:language>
  <cp:lastModifiedBy>Admin</cp:lastModifiedBy>
  <cp:lastPrinted>2021-07-28T16:25:00Z</cp:lastPrinted>
  <dcterms:modified xsi:type="dcterms:W3CDTF">2021-08-27T12:19:00Z</dcterms:modified>
  <cp:revision>38</cp:revision>
  <dc:subject/>
  <dc:title/>
</cp:coreProperties>
</file>