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3</w:t>
      </w:r>
    </w:p>
    <w:p>
      <w:pPr>
        <w:pStyle w:val="WWBodyText23"/>
        <w:ind w:right="396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, що втратило чинність розпорядження керівника Сєвєродонецької міської ВЦА Сєвєродонецького району Луганської області від 05.07.2021 № 1101 «Про передачу в оренду земельної ділянки  гр. Костроміній Т.І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Некрасова, буд. 17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строміної Тетяни Іванівни (вх. № К-4277 від 10.08.2021), про визнання таким, що втратило чинність </w:t>
      </w:r>
      <w:r>
        <w:rPr>
          <w:color w:val="000000"/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керівника Сєвєродонецької міської ВЦА Сєвєродонецького району Луганської області від 05.07.2021 № 1101 «Про передачу в оренду земельної ділянки                    гр. Костроміній Т.І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Некрасова, буд. 17», </w:t>
      </w:r>
      <w:r>
        <w:rPr>
          <w:color w:val="000000"/>
          <w:sz w:val="28"/>
          <w:szCs w:val="28"/>
          <w:lang w:val="uk-UA"/>
        </w:rPr>
        <w:t>беручи до уваги, що земельна ділянка належить на праві власності гр. Костроміній Т.І. на підставі інформації з Державного реєстру речових прав на нерухоме майно та Реєстру прав власності на нерухоме майно від 13.08.2021</w:t>
      </w:r>
      <w:r>
        <w:rPr>
          <w:sz w:val="28"/>
          <w:szCs w:val="28"/>
          <w:lang w:val="uk-UA"/>
        </w:rPr>
        <w:t xml:space="preserve">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изнати таким, що втратило чинність </w:t>
      </w:r>
      <w:r>
        <w:rPr>
          <w:color w:val="000000"/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ерівника Сєвєродонецької міської військово-цивільної адміністрації  Сєвєродонецького району Луганської області від 05.07.2021 № 1101 «Про передачу в оренду земельної ділянки гр. Костроміній Т.І. для будівництва і обслуговування жилого будинку, господарських будівель і споруд (присадибна ділянка),                      за адресою: Луганська обл., Сєвєродонецький район, смт. Сиротине, вул. Некрасова, буд. 17»,</w:t>
      </w:r>
      <w:r>
        <w:rPr>
          <w:color w:val="000000"/>
          <w:sz w:val="28"/>
          <w:szCs w:val="28"/>
          <w:lang w:val="uk-UA"/>
        </w:rPr>
        <w:t xml:space="preserve"> на підставі інформації з Державного реєстру речових прав на нерухоме майно про реєстрацію права власності на 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 Дане  розпорядження підлягає оприлюдненню.</w:t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2">
    <w:name w:val="Знак Знак2"/>
    <w:basedOn w:val="Style12"/>
    <w:qFormat/>
    <w:rPr>
      <w:sz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4:00Z</dcterms:created>
  <dc:creator>Спирин</dc:creator>
  <dc:description/>
  <cp:keywords/>
  <dc:language>en-US</dc:language>
  <cp:lastModifiedBy>Admin</cp:lastModifiedBy>
  <cp:lastPrinted>2021-07-14T10:38:00Z</cp:lastPrinted>
  <dcterms:modified xsi:type="dcterms:W3CDTF">2021-08-27T12:21:00Z</dcterms:modified>
  <cp:revision>34</cp:revision>
  <dc:subject/>
  <dc:title>Сєвєродонецька міська Рада народних депутатів</dc:title>
</cp:coreProperties>
</file>