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tabs>
          <w:tab w:val="clear" w:pos="708"/>
          <w:tab w:val="left" w:pos="376" w:leader="none"/>
        </w:tabs>
        <w:spacing w:before="0" w:after="0"/>
        <w:ind w:left="0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серпня 2021  року                                                                                     № 1595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несення з</w:t>
      </w:r>
      <w:r>
        <w:rPr>
          <w:rFonts w:cs="Times New Roman" w:ascii="Times New Roman" w:hAnsi="Times New Roman"/>
          <w:b/>
          <w:bCs/>
          <w:sz w:val="28"/>
          <w:szCs w:val="28"/>
        </w:rPr>
        <w:t>мін д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татних розписів закладі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гальної середньої осві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left="0"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військово-цивільні адміністрації», Законом України «Про службу в органах місцевого самоврядування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ою Кабінету Міністрів Україн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ід 15.04.2015 р. №207</w:t>
      </w:r>
      <w:r>
        <w:rPr>
          <w:rFonts w:cs="Times New Roman" w:ascii="Times New Roman" w:hAnsi="Times New Roman"/>
          <w:bCs/>
          <w:sz w:val="28"/>
          <w:szCs w:val="28"/>
        </w:rPr>
        <w:t>, наказом МОНУ від 06.12.2010 №1205 «Про затвердження Типових штатних нормативів закладів загальної середньої освіти», розпорядженнями від 22.06.2021р. №1005 «Про реорганізацію юридичної особи – Боровенська гімназія Кремінської районної ради Луганської області», від 22.06.2021р. №1006 «Про реорганізацію юридично особи – Чабанівська загальноосвітня школа І-ІІ ступенів Новоайдарської районної ради Луганської області», від 25.06.2021р. №1046 «Про реорганізацію юридичної особи – навчально-виховного комплексу Смолянинівська загальноосвітня школа І-ІІІ ступенів – дошкільного навчального закладу Новоайдарської районної ради Луганської області»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обов’язую: </w:t>
      </w:r>
    </w:p>
    <w:p>
      <w:pPr>
        <w:pStyle w:val="Normal"/>
        <w:shd w:fill="FFFFFF" w:val="clear"/>
        <w:spacing w:before="0" w:after="0"/>
        <w:ind w:left="0" w:firstLine="709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0" w:firstLine="66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вести з 01 вересня 2021 року додатково до штатних розписів закладів загальної середньої освіти 12,5 штатних одиниць в межах коштів, передбачених кошторисом доходів і видатків управління освіти Сєвєродонецької міської ВЦА на 2021 рік за КПК 1021 «Надання загальної середньої освіти закладами загальної середньої освіти», згідно з додатком.</w:t>
      </w:r>
    </w:p>
    <w:p>
      <w:pPr>
        <w:pStyle w:val="Normal"/>
        <w:spacing w:before="0" w:after="0"/>
        <w:ind w:left="40" w:firstLine="66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40" w:firstLine="66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Дане розпорядження підлягає оприлюдненню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40" w:firstLine="668"/>
        <w:rPr/>
      </w:pPr>
      <w:r>
        <w:rPr>
          <w:rFonts w:cs="Times New Roman" w:ascii="Times New Roman" w:hAnsi="Times New Roman"/>
          <w:bCs/>
          <w:sz w:val="28"/>
          <w:szCs w:val="28"/>
        </w:rPr>
        <w:t>3. Контроль за виконанням даного розпорядження покласти на заступника керівника Сєвєродонецької міської ВЦА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йськово-цивільної адміністрації  </w:t>
        <w:tab/>
        <w:tab/>
        <w:t xml:space="preserve">               Олександр СТРЮК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40" w:firstLine="20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40" w:firstLine="20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до розпорядження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40" w:firstLine="20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ерівника Сєвєродонецької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40" w:firstLine="20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ВЦ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від 27.08.2021 року №1595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додаткових штатних одиниць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3"/>
        <w:gridCol w:w="1701"/>
        <w:gridCol w:w="1701"/>
        <w:gridCol w:w="1180"/>
        <w:gridCol w:w="1230"/>
      </w:tblGrid>
      <w:tr>
        <w:trPr>
          <w:trHeight w:val="4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астра-ханський ліц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піфанів-ська гімназі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мназія "Гармонія"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ЗШ №2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м: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рож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,0</w:t>
            </w:r>
          </w:p>
        </w:tc>
      </w:tr>
      <w:tr>
        <w:trPr>
          <w:trHeight w:val="42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відувач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подарства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хователь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Всього: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2,5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іння освіти</w:t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євєродонецької міської ВЦА                                               Лариса ВОЛЧЕНКО</w:t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Style16">
    <w:name w:val="Абзац списка"/>
    <w:basedOn w:val="Normal"/>
    <w:qFormat/>
    <w:pPr>
      <w:spacing w:before="14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50:00Z</dcterms:created>
  <dc:creator>userZdj933</dc:creator>
  <dc:description/>
  <cp:keywords/>
  <dc:language>en-US</dc:language>
  <cp:lastModifiedBy>userBur0806</cp:lastModifiedBy>
  <cp:lastPrinted>2021-08-25T15:54:00Z</cp:lastPrinted>
  <dcterms:modified xsi:type="dcterms:W3CDTF">2021-08-27T14:01:00Z</dcterms:modified>
  <cp:revision>6</cp:revision>
  <dc:subject/>
  <dc:title/>
</cp:coreProperties>
</file>