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</w:rPr>
        <w:t>2021  року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609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сєєва Віктора Іван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20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у № 4412900000050140072-1 оренди землі від 06.07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10.08.2021, індексний номер: 269717661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 «Сєвєродонецьке бюро технічної інвентаризації» від 05.06.2019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20 на земельній ділянці (кадастровий номер 4412900000:05:014:0072), яка знаходиться в користуванні на умовах оренди у гр. Асєєва Віктора Івановича, номер 26. Присвоїти індивідуальному гаражу адресу: Україна, Луганська область, Сєвєродонецький район, м. Сєвєродонецьк, квартал № 20, гараж № 26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01:00Z</dcterms:created>
  <dc:creator>Admin</dc:creator>
  <dc:description/>
  <cp:keywords/>
  <dc:language>en-US</dc:language>
  <cp:lastModifiedBy>userBut1030</cp:lastModifiedBy>
  <cp:lastPrinted>2021-08-12T13:57:00Z</cp:lastPrinted>
  <dcterms:modified xsi:type="dcterms:W3CDTF">2021-08-30T06:29:00Z</dcterms:modified>
  <cp:revision>5</cp:revision>
  <dc:subject/>
  <dc:title> </dc:title>
</cp:coreProperties>
</file>