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9 » вересня 2021 року                                                                    № 1690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180" w:leader="none"/>
        </w:tabs>
        <w:ind w:left="0" w:righ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Маслову В.С. будівельного паспорту на реконструкцію забудови присадибної ділянки за адресою: Сєвєродонецький район, смт. Воронове,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 адміністрації», статтею 31 Закону України “Про місцеве самоврядування в Україні”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Маслова В.С. від 18.08.2021 про можливість надання будівельного паспорту на реконструкцію забудови присадибної ділянки за адресою: Сєвєродонецький район, смт. Воронов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а про право на спадщину за законом від 20.10.1995, посвідченого державним нотаріусом Сєвєродонецької державної нотаріальної контори Перепелицею Ю.М. (реєстр № 1-7808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3.07.2021 № 265530849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технічного паспорту від 22.03.1978, виготовленого Лисичанським міжміс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Маслову Володимиру Степановичу будівельний паспорт на реконструкцію забудови присадибної ділянки за адресою: Сєвєродонецький район, смт. Воронове, /конфіденційна інформація/.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Маслову В.С. звернутися до управління землеустрою, містобудування та архітектури для отримання будівельного паспорту на реконструкцію забудови присадибної ділянки за адресою: Сєвєродонецький район, смт. Воронове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керівника Сєвєродонецьк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військово-цивільної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Ігор РОБ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57:00Z</dcterms:created>
  <dc:creator>Admin</dc:creator>
  <dc:description/>
  <cp:keywords/>
  <dc:language>en-US</dc:language>
  <cp:lastModifiedBy>Admin</cp:lastModifiedBy>
  <cp:lastPrinted>2021-09-06T09:27:00Z</cp:lastPrinted>
  <dcterms:modified xsi:type="dcterms:W3CDTF">2021-09-10T11:59:00Z</dcterms:modified>
  <cp:revision>3</cp:revision>
  <dc:subject/>
  <dc:title> </dc:title>
</cp:coreProperties>
</file>