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9 » вересня 2021  року                                                                    № 1691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408"/>
          <w:tab w:val="left" w:pos="6480" w:leader="none"/>
          <w:tab w:val="left" w:pos="7020" w:leader="none"/>
          <w:tab w:val="left" w:pos="7344" w:leader="none"/>
          <w:tab w:val="left" w:pos="8280" w:leader="none"/>
          <w:tab w:val="left" w:pos="9900" w:leader="none"/>
        </w:tabs>
        <w:ind w:left="0" w:right="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гр. Агафоновій О.В.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</w:t>
      </w:r>
    </w:p>
    <w:p>
      <w:pPr>
        <w:pStyle w:val="2"/>
        <w:ind w:left="0" w:right="62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00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  адміністрації», статтею 31 Закону України «Про місцеве самоврядування в Україні»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будівельного паспорту забудови земельної ділянки», рішенням виконкому Сєвєродонецької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Агафонової О.В. від 02.09.2021 про можливість над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від 24.10.2000, посвідченого завідуючою Сєвєродонецької державної нотаріальної контори Перепелицею Ю.М. (реєстр № 2408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ів з Державного реєстру речових прав на нерухоме майно про реєстрацію права власності від 19.02.2021 №№ 245045265, 245045039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ічного паспорту від 13.08.1999, виготовленого Сєвєродонецьким бюро технічної інвентаризації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, розроблених КП ПВКТІ «Сєвєродонецький Будпроект»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 Агафоновій Оксані Василівні будівельний паспорт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р. Агафоновій О.В. звернутися до управління землеустрою, містобудування та архітектури для отрим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 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о. керівника Сєвєродонецьк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ї військово-цивільн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Ігор РОБОЧ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59:00Z</dcterms:created>
  <dc:creator>Admin</dc:creator>
  <dc:description/>
  <cp:keywords/>
  <dc:language>en-US</dc:language>
  <cp:lastModifiedBy>Admin</cp:lastModifiedBy>
  <cp:lastPrinted>2021-09-08T10:55:00Z</cp:lastPrinted>
  <dcterms:modified xsi:type="dcterms:W3CDTF">2021-09-10T12:01:00Z</dcterms:modified>
  <cp:revision>3</cp:revision>
  <dc:subject/>
  <dc:title> </dc:title>
</cp:coreProperties>
</file>