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Тридцять дев’ят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759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„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” тра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дозвіл на експлуатацію об'єкта поводження з небезпечними відходами на 2013 р. ТДВ «СЗХНО»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гідно з п.54 ст.26 Закону України «Про місцеве самоврядування в Україні» та п.л) ст.21 Закону України «Про відходи» та розглянувши матеріали, що надані відділом цивільного захисту, екологічної безпеки та охорони праці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Надати дозвіл на експлуатацію об'єкта поводження з небезпечними відходами на 2013р. Товариству з додатковою відповідальністю «Сєвєродонецький завод хімічного нестандартизованого обладнання», що знаходиться за адресою: м.Сєвєродонецьк, вул.Пивоварова, 5-Д6/1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Контроль за виконанням рішення покласти на постійну комісію з питань будівництва, архітектури, земельних відносин, охорони навколишнього природного середовища і розвитку селищ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37:00Z</dcterms:created>
  <dc:creator>Витольдовна</dc:creator>
  <dc:description/>
  <cp:keywords/>
  <dc:language>en-US</dc:language>
  <cp:lastModifiedBy>Витольдовна</cp:lastModifiedBy>
  <dcterms:modified xsi:type="dcterms:W3CDTF">2016-06-02T12:37:00Z</dcterms:modified>
  <cp:revision>1</cp:revision>
  <dc:subject/>
  <dc:title/>
</cp:coreProperties>
</file>