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КЛИКАННЯ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Тридцять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дев’ята (чергова) сесія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ІШЕННЯ №1782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4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травня 2012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406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065"/>
      </w:tblGrid>
      <w:tr>
        <w:trPr>
          <w:trHeight w:val="255" w:hRule="atLeast"/>
        </w:trPr>
        <w:tc>
          <w:tcPr>
            <w:tcW w:w="406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ро передачу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в оренду земельної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ділянки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ТОВ «НАФТОХІМІНВЕСТ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eastAsia="ru-RU"/>
              </w:rPr>
              <w:t>(вул. Пивоварова, №5-А1)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120, 124 Земельного кодексу України, ст. 26 Закону України «Про місцеве самоврядування в Україні», на підставі рішень сесій міської ради №994 від 27.10.2011р. «Про дозвіл на розробку технічної документації із землеустрою щодо складання документів, що посвідчують право на земельну ділянку», №1361 від 27.01.2012р. «Про внесення змін та доповнень до рішень сесій міської ради», розглянувши матеріали, представлені відділом земельних відносин, про передачу в оренду земельної ділянки під будівлю кіоску «Кулінарія» ТОВАРИСТВУ З ОБМЕЖЕНОЮ ВІДПОВІДАЛЬНІСТЮ «НАФТОХІМІНВЕСТ», згідно з його клопотанням, будівля кіоску «Кулінарія» належить ТОВ «НАФТОХІМІНВЕСТ» на підставі Договору купівлі-продажу об’єкту -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будівлі кіоску «Кулінарія»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РЛ №909744 від 22.08.2011р., зареєстрованого КП «СБТІ» за №15763799 від 14.09.2011р.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беручи до уваги, що раніше земельна ділянка надавалась в оренду ТОВ «ВПТЦ» (правовстановлюючий документ – договір оренди землі №040841900247 від 18.07.2008р.),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твердити ТОВАРИСТВУ З ОБМЕЖЕНОЮ ВІДПОВІДАЛЬНІСТЮ «НАФТОХІМІНВЕСТ» технічну документацію із землеустрою щодо складання документів, що посвідчують право на земельну ділянку, під будівлю кіоску «Кулінарія» за адресою: м. Сєвєродонецьк, вул. Пивоварова, №5-А1.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ипинити ТОВАРИСТВУ З ОБМЕЖЕНОЮ ВІДПОВІДАЛЬНІСТЮ «ВИРОБНИЧО-ПРОМИСЛОВИЙ ТОРГОВИЙ ЦЕНТР» право оренди на земельну ділянку площею 0,0323 га та передати в довгострокову оренду, строком на 25 (двадцять п’ять) років, ТОВАРИСТВУ З ОБМЕЖЕНОЮ ВІДПОВІДАЛЬНІСТЮ «НАФТОХІМІНВЕСТ» земельну ділянку кадастровий №4412900000:04:001:0151, площею 0,0323 га (323 кв.м), за адресою: м.Сєвєродонецьк, вул. Пивоварова, №5-А1, за рахунок земель, які знаходились в оренді ТОВ «ВПТЦ», за умови виконання благоустрою прилеглої території. Категорія земель - землі промисловості, транспорту, зв’язку, енергетики, оборони та іншого призначення; функціональне використання – землі комерційного використання (земельна ділянка під будівлю кіоску «Кулінарія»)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Розірвати договори оренди землі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№040841900247 від 18.07.2008р. з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ОВАРИСТВОМ З ОБМЕЖЕНОЮ ВІДПОВІДАЛЬНІСТЮ «ВИРОБНИЧО-ПРОМИСЛОВИЙ ТОРГОВИЙ ЦЕНТР».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Зобов’язати ТОВАРИСТВО З ОБМЕЖЕНОЮ ВІДПОВІДАЛЬНІСТЮ «НАФТОХІМІНВЕСТ» в місячний термін укласти у письмовій формі договір оренди землі та надати його для організації державної реєстрації в Управління Держкомзему у м.Сєвєродонецьк Луганської області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 В.В.Казаков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4:54:00Z</dcterms:created>
  <dc:creator>Витольдовна</dc:creator>
  <dc:description/>
  <cp:keywords/>
  <dc:language>en-US</dc:language>
  <cp:lastModifiedBy>Витольдовна</cp:lastModifiedBy>
  <dcterms:modified xsi:type="dcterms:W3CDTF">2016-06-02T14:54:00Z</dcterms:modified>
  <cp:revision>1</cp:revision>
  <dc:subject/>
  <dc:title/>
</cp:coreProperties>
</file>